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Helvetica" w:ascii="Helvetica" w:hAnsi="Helvetica"/>
          <w:i/>
          <w:iCs/>
          <w:color w:val="000000"/>
          <w:sz w:val="21"/>
          <w:szCs w:val="21"/>
          <w:shd w:fill="FFFFFF" w:val="clear"/>
        </w:rPr>
        <w:t>Türkiye'de Bülten Tarihi: Eylül 2023</w:t>
        <w:br/>
        <w:t>Bülten Numarası: 270PR23</w:t>
      </w:r>
    </w:p>
    <w:p>
      <w:pPr>
        <w:pStyle w:val="Heading1"/>
        <w:shd w:fill="FFFFFF" w:val="clear"/>
        <w:spacing w:before="161" w:after="161"/>
        <w:rPr>
          <w:rFonts w:ascii="Roboto Ext Bold;Arial" w:hAnsi="Roboto Ext Bold;Arial" w:cs="Roboto Ext Bold;Arial"/>
          <w:color w:val="000000"/>
          <w:sz w:val="49"/>
          <w:szCs w:val="6"/>
          <w:lang w:val="en-IN" w:eastAsia="en-IN"/>
        </w:rPr>
      </w:pPr>
      <w:r>
        <w:rPr>
          <w:rFonts w:cs="Roboto Ext Bold;Arial" w:ascii="Roboto Ext Bold;Arial" w:hAnsi="Roboto Ext Bold;Arial"/>
          <w:color w:val="000000"/>
          <w:sz w:val="49"/>
          <w:szCs w:val="6"/>
        </w:rPr>
        <w:t>Cat</w:t>
      </w:r>
      <w:r>
        <w:rPr>
          <w:rFonts w:cs="Roboto Ext Bold;Arial" w:ascii="Roboto Ext Bold;Arial" w:hAnsi="Roboto Ext Bold;Arial"/>
          <w:color w:val="000000"/>
          <w:sz w:val="27"/>
          <w:szCs w:val="4"/>
          <w:vertAlign w:val="superscript"/>
        </w:rPr>
        <w:t>®</w:t>
      </w:r>
      <w:r>
        <w:rPr>
          <w:rFonts w:cs="Roboto Ext Bold;Arial" w:ascii="Roboto Ext Bold;Arial" w:hAnsi="Roboto Ext Bold;Arial"/>
          <w:color w:val="000000"/>
          <w:sz w:val="49"/>
          <w:szCs w:val="6"/>
        </w:rPr>
        <w:t> 333 Ekskavatör daha fazla kazı kuvveti ve dayanıklılık sunar ve saat başına işletme maliyetini düşürür</w:t>
      </w:r>
    </w:p>
    <w:p>
      <w:pPr>
        <w:pStyle w:val="Normal"/>
        <w:rPr>
          <w:rFonts w:ascii="Roboto Ext Bold;Arial" w:hAnsi="Roboto Ext Bold;Arial" w:cs="Roboto Ext Bold;Arial"/>
          <w:color w:val="000000"/>
          <w:sz w:val="49"/>
          <w:szCs w:val="6"/>
          <w:lang w:val="en-IN" w:eastAsia="en-IN"/>
        </w:rPr>
      </w:pPr>
      <w:r>
        <w:rPr>
          <w:rFonts w:cs="Roboto Ext Bold;Arial" w:ascii="Roboto Ext Bold;Arial" w:hAnsi="Roboto Ext Bold;Arial"/>
          <w:color w:val="000000"/>
          <w:sz w:val="49"/>
          <w:szCs w:val="6"/>
          <w:lang w:val="en-IN" w:eastAsia="en-IN"/>
        </w:rPr>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Zorlu uygulamalar için üretilmiş olan Cat</w:t>
      </w:r>
      <w:r>
        <w:rPr>
          <w:rFonts w:cs="Helvetica" w:ascii="Helvetica" w:hAnsi="Helvetica"/>
          <w:color w:val="000000"/>
          <w:sz w:val="16"/>
          <w:szCs w:val="16"/>
          <w:vertAlign w:val="superscript"/>
        </w:rPr>
        <w:t>®</w:t>
      </w:r>
      <w:r>
        <w:rPr>
          <w:rFonts w:cs="Helvetica" w:ascii="Helvetica" w:hAnsi="Helvetica"/>
          <w:color w:val="000000"/>
          <w:sz w:val="21"/>
          <w:szCs w:val="21"/>
        </w:rPr>
        <w:t> 333 Hidrolik Ekskavatör, performansı en üst düzeye çıkarmak için Cat 330'a kıyasla daha büyük boyutta bir kova, %10'a kadar daha fazla kova kuvveti ve %15'e kadar daha fazla stik kuvveti sunar. %15 oranında daha fazla kazı kuvvetinin yanı sıra 333 Ekskavatörün geniş palet ölçüsü ve güçlendirilmiş yapıları sayesinde denge ve dayanıklılık artmıştır. Uzatılmış bakım aralıkları, yakıt verimliliği sağlayan hidrolik sistem ve iki motor gücü modu seçeneği bir araya gelerek saat başına işletme maliyetini düşürü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333 Ekskavatör zorlu uygulamalarda güvenilir çalışma ve daha fazla üretkenlik sağlar. Güçlendirilmiş bağlantılar, stikler ve bomlar sert malzemelerle çalışırken daha fazla kazı gücü sağlanmasına yardımcı olur. Makinenin şasisi güçlendirilerek dayanıklılığı artırılmış, böylece daha yüksek bir kapasiteyle çalışacağı uzun bir kullanım ömrüne sahip olması sağlanmıştı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Güvenilir, yüksek performans</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223,7 kW (300 hp) gücünde bir Cat 7.1 motora sahip olan 333 Ekskavatörde iş sahası koşullarına uyum sağlaması için iki motor çalıştırma modu vardır: Power (Güç) ve Smart (Akıllı). Power (Güç) modu en zorlu işlerle başa çıkmak için maksimum güç sağlar. Smart (Akıllı) modu, motoru ve hidrolik gücü kazı koşullarına göre otomatik olarak ayarlayarak %10'a kadar yakıt tasarrufu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Ekskavatörün kova kapasitesinin yüksek ve kazı gücünün daha fazla olması, daha az geçişte daha fazla malzeme taşınmasını sağlayarak üretkenliği artırır. Çok yönlü 333 Ekskavatör, aralarında kovalar, polip kıskaçlar, hidrolik kırıcılar, ufalayıcılar, titreşimli plaka silindirleri ve çoklu işlemcilerin bulunduğu geniş çeşitlilikteki Cat ataşmanlarına güç sağlamak için yardımcı hidrolik opsiyonlar sunar. 50 ˚C'ye (122 ˚F) kadar yüksek ortam sıcaklıklarında çalışabilmesi, -18 ˚C'ye (0 ˚F) kadar düşük sıcaklıklarda soğuk çalıştırılabilmesi ve deniz seviyesinden 4.500 m'ye (14.760 ft) kadar olan yüksekliklerde çalışabilmesi bu esnek makinenin çok çeşitli iklimlerde kullanılabilmesini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Makine komponentlerinin kullanım ömrünü uzatan otomatik hidrolik ısınma, 333 Ekskavatörün soğuk ortamlarda daha hızlı çalışmasına olanak tanır. İki seviyeli yakıt filtrasyonu, dizel kirleticilere karşı motora üst düzeyde koruma sağlar. Ön filtreli çift elemanlı hava emiş filtresi yüksek toz kapasitesine sahiptir. Yakıt tüketimini düşüren yüksek verimlilikli hidrolik fan istendiğinde motoru soğutur ve petekleri temiz tutmak için opsiyonel ters dönme işlevi sun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Eğimli bir tasarıma sahip palet şasisi, çamur ve kirlerin birikmesini önleyerek paletin zarar görme riskini azaltır. Palet pimi ile burçlar arasındaki gres yağı, seyir halinde gürültüyü azaltır ve kir sızmasını önleyerek alt takımın ömrünü uzatı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Kullanımı basit, bakımı kolay</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Kabin tasarımı, 333 Ekskavatörün genellikle çalıştığı zorlu uygulamalarda operatörü yorgunluğa, gerilime, seslere ve hava koşullarına karşı korur. Düğmeye basarak çalıştırma veya Operatör Kimliği işlevi motorun basit şekilde, anahtarsız çalıştırılmasını sağlar. Operatörler benzersiz Operatör Kimliği geçiş kodunu kullanarak tercih ettikleri güç modunu ve kumanda kolu ayarlarını programlayabilir. Böylece ekskavatör, geçiş koduna göre kişiye özel tercihleri otomatik olarak hatır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Tüm kumandaların operatörün önünde ergonomik olarak konumlandırıldığı düzen, yorgunluğun ve zorlayıcı hareketlerin azaltılmasına yardımcı olur. Kabin camlarının büyük olması ve ön, sağ ve arka taraftaki makine profilinin daha düşük olması, çalışma alanının zorlayıcı hareketler yapmadan mükemmel şekilde görülmesini sağlar. Ekskavatörün 203 mm'lik (8 inç) yüksek çözünürlüklü dokunmatik ekranı, makine kumandaları arasında hızla gezinilmesini ve dijital operatör kılavuzuna kolayca erişilmesini sağlar. Operatörler tek bir düğmeye dokunarak, seyir ve dönüşlerin basitçe tek elle yapılmasını sağlayan opsiyonel Cat Stik Direksiyon moduna geçiş yapabil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Önceki filtre tasarımlarına göre yüzde 50 daha uzun kullanım ömrü sunan hidrolik yağ filtresi daha iyi filtreleme performansı sağlar, tahliyesiz valflere sahiptir ve 3.000 saatlik değiştirme aralığı sunar. Yakıt, yağ ve hava filtrelerinin uzun kullanım ömrünün yanı sıra senkronize edilmiş 1.000 saatlik yağ ve yakıt filtresi bakım aralıkları, iş kesintisi süresini önemli ölçüde kısaltır. Sınıfındaki birçok rakip modelle karşılaştırıldığında, uzatılmış aralıklar makinenin 10.000 çalışma saati içinde dokuz defalık yağ ve yakıt filtresi değişiminin işçilik maliyetini ve 27 yağ ve yakıt filtresinin parça maliyetini ortadan kaldırır. Operatörler filtre ömrünü ve bakım aralıklarını dokunmatik monitör yoluyla kolayca takip edebil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Üst platforma ulaşma gereğini en aza indirgemek için günlük bakım kontrolleri zemin seviyesinden yapılır. Konsolide filtre konumları makineye daha hızlı servis yapılmasını sağlar. VisionLink™, filo boyutu veya ekipman üreticisinden bağımsız olarak tüm makineler için eyleme geçirilebilir veri içgörüleri sağlar. Çalışma süresini en üst düzeye çıkarmak ve makineleri optimize etmek için ekipman verilerini masaüstü veya mobil cihazınızdan inceleyin. Panolar; saat, mil, konum, rölanti süresi ve yakıt kullanımı gibi bilgileri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333 Hidrolik Ekskavatör hakkında daha fazla bilgiye yerel Cat temsilcisiyle iletişime geçerek veya </w:t>
      </w:r>
      <w:hyperlink r:id="rId3" w:tgtFrame="_blank">
        <w:r>
          <w:rPr>
            <w:rStyle w:val="InternetLink"/>
            <w:rFonts w:cs="Helvetica" w:ascii="Helvetica" w:hAnsi="Helvetica"/>
            <w:color w:val="2679B8"/>
            <w:sz w:val="21"/>
            <w:szCs w:val="21"/>
          </w:rPr>
          <w:t>www.cat.com</w:t>
        </w:r>
      </w:hyperlink>
      <w:r>
        <w:rPr>
          <w:rFonts w:cs="Helvetica" w:ascii="Helvetica" w:hAnsi="Helvetica"/>
          <w:color w:val="000000"/>
          <w:sz w:val="21"/>
          <w:szCs w:val="21"/>
        </w:rPr>
        <w:t> adresi ziyaret ederek ulaşabilirsiniz.</w:t>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t> </w:t>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Heading4"/>
        <w:shd w:fill="FFFFFF" w:val="clear"/>
        <w:rPr>
          <w:rFonts w:ascii="Roboto Ext Bold;Arial" w:hAnsi="Roboto Ext Bold;Arial" w:cs="Roboto Ext Bold;Arial"/>
          <w:b w:val="false"/>
          <w:b w:val="false"/>
          <w:caps/>
          <w:color w:val="000000"/>
        </w:rPr>
      </w:pPr>
      <w:r>
        <w:rPr>
          <w:rFonts w:cs="Roboto Ext Bold;Arial" w:ascii="Roboto Ext Bold;Arial" w:hAnsi="Roboto Ext Bold;Arial"/>
          <w:caps/>
          <w:color w:val="000000"/>
        </w:rPr>
        <w:t>333 ÜRÜN TEKNİK ÖZELLİKLERİ</w:t>
      </w:r>
    </w:p>
    <w:p>
      <w:pPr>
        <w:pStyle w:val="Heading4"/>
        <w:shd w:fill="FFFFFF" w:val="clear"/>
        <w:rPr>
          <w:rFonts w:ascii="Roboto Ext Bold;Arial" w:hAnsi="Roboto Ext Bold;Arial" w:cs="Roboto Ext Bold;Arial"/>
          <w:b w:val="false"/>
          <w:b w:val="false"/>
          <w:bCs/>
          <w:caps/>
          <w:color w:val="000000"/>
        </w:rPr>
      </w:pPr>
      <w:r>
        <w:rPr>
          <w:rFonts w:cs="Roboto Ext Bold;Arial" w:ascii="Roboto Ext Bold;Arial" w:hAnsi="Roboto Ext Bold;Arial"/>
          <w:b w:val="false"/>
          <w:bCs/>
          <w:caps/>
          <w:color w:val="000000"/>
        </w:rPr>
        <w:t> </w:t>
      </w:r>
    </w:p>
    <w:tbl>
      <w:tblPr>
        <w:tblW w:w="7163" w:type="dxa"/>
        <w:jc w:val="center"/>
        <w:tblInd w:w="0" w:type="dxa"/>
        <w:tblLayout w:type="fixed"/>
        <w:tblCellMar>
          <w:top w:w="180" w:type="dxa"/>
          <w:left w:w="180" w:type="dxa"/>
          <w:bottom w:w="180" w:type="dxa"/>
          <w:right w:w="180" w:type="dxa"/>
        </w:tblCellMar>
      </w:tblPr>
      <w:tblGrid>
        <w:gridCol w:w="5168"/>
        <w:gridCol w:w="1995"/>
      </w:tblGrid>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Motor</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w:t>
            </w:r>
            <w:r>
              <w:rPr>
                <w:rFonts w:cs="Arial" w:ascii="Helvetica" w:hAnsi="Helvetica"/>
                <w:color w:val="000000"/>
                <w:sz w:val="16"/>
                <w:szCs w:val="16"/>
                <w:vertAlign w:val="superscript"/>
              </w:rPr>
              <w:t>®</w:t>
            </w:r>
            <w:r>
              <w:rPr>
                <w:rFonts w:cs="Arial" w:ascii="Helvetica" w:hAnsi="Helvetica"/>
                <w:color w:val="000000"/>
                <w:sz w:val="21"/>
                <w:szCs w:val="21"/>
              </w:rPr>
              <w:t> C7.1</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Net güç – ISO 9249, kW (hp)</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23,7 (300)</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Çalışma ağırlığı*, kg (lb)</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32.500 (71.650)</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Maksimum kazma derinliği*, mm (ft/inç)</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6.140 (20 ft 2 inç)</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Zemin seviyesinde maksimum uzanma*, mm (ft/inç)</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9.480 (31 ft 1 inç)</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Maksimum yükleme yüksekliği*, mm (ft/inç)</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5.960 (19 ft 7 inç)</w:t>
            </w:r>
          </w:p>
        </w:tc>
      </w:tr>
    </w:tbl>
    <w:p>
      <w:pPr>
        <w:pStyle w:val="NormalWeb"/>
        <w:shd w:fill="FFFFFF" w:val="clear"/>
        <w:spacing w:before="0" w:after="280"/>
        <w:rPr>
          <w:rFonts w:ascii="Helvetica" w:hAnsi="Helvetica" w:cs="Helvetica"/>
          <w:color w:val="000000"/>
          <w:sz w:val="15"/>
          <w:szCs w:val="16"/>
        </w:rPr>
      </w:pPr>
      <w:r>
        <w:rPr>
          <w:rFonts w:cs="Helvetica" w:ascii="Helvetica" w:hAnsi="Helvetica"/>
          <w:i/>
          <w:iCs/>
          <w:color w:val="000000"/>
          <w:sz w:val="21"/>
          <w:szCs w:val="21"/>
        </w:rPr>
        <w:t>*</w:t>
      </w:r>
      <w:r>
        <w:rPr>
          <w:rFonts w:cs="Helvetica" w:ascii="Helvetica" w:hAnsi="Helvetica"/>
          <w:i/>
          <w:iCs/>
          <w:color w:val="000000"/>
          <w:sz w:val="15"/>
          <w:szCs w:val="16"/>
        </w:rPr>
        <w:t>5,55 m (18 ft 2 inç) Kütle bomu, M2.5 (8 ft 2 inç) stik, HD 2,36 m</w:t>
      </w:r>
      <w:r>
        <w:rPr>
          <w:rFonts w:cs="Helvetica" w:ascii="Helvetica" w:hAnsi="Helvetica"/>
          <w:i/>
          <w:iCs/>
          <w:color w:val="000000"/>
          <w:sz w:val="10"/>
          <w:szCs w:val="10"/>
          <w:vertAlign w:val="superscript"/>
        </w:rPr>
        <w:t>3</w:t>
      </w:r>
      <w:r>
        <w:rPr>
          <w:rFonts w:cs="Helvetica" w:ascii="Helvetica" w:hAnsi="Helvetica"/>
          <w:i/>
          <w:iCs/>
          <w:color w:val="000000"/>
          <w:sz w:val="15"/>
          <w:szCs w:val="16"/>
        </w:rPr>
        <w:t> (3,08 yd</w:t>
      </w:r>
      <w:r>
        <w:rPr>
          <w:rFonts w:cs="Helvetica" w:ascii="Helvetica" w:hAnsi="Helvetica"/>
          <w:i/>
          <w:iCs/>
          <w:color w:val="000000"/>
          <w:sz w:val="10"/>
          <w:szCs w:val="10"/>
          <w:vertAlign w:val="superscript"/>
        </w:rPr>
        <w:t>3</w:t>
      </w:r>
      <w:r>
        <w:rPr>
          <w:rFonts w:cs="Helvetica" w:ascii="Helvetica" w:hAnsi="Helvetica"/>
          <w:i/>
          <w:iCs/>
          <w:color w:val="000000"/>
          <w:sz w:val="15"/>
          <w:szCs w:val="16"/>
        </w:rPr>
        <w:t>) kova, 600 mm (24 inç) üç tırnaklı pabuçlar ve 7.700 kg (16.980 lbs.) arka ağırlık.</w:t>
        <w:br/>
        <w:br/>
        <w:t>Bildirilen net güç, motorda minimum hızda çalışan bir fan, hava emiş sistemi, egzoz sistemi ve alternatör donanımı olması durumunda volanda mevcut olan güçtür</w:t>
      </w:r>
    </w:p>
    <w:p>
      <w:pPr>
        <w:pStyle w:val="Normal"/>
        <w:spacing w:lineRule="auto" w:line="360"/>
        <w:rPr>
          <w:rFonts w:ascii="Helvetica" w:hAnsi="Helvetica" w:cs="Helvetica"/>
          <w:i/>
          <w:i/>
          <w:color w:val="000000"/>
          <w:sz w:val="20"/>
          <w:szCs w:val="20"/>
        </w:rPr>
      </w:pPr>
      <w:r>
        <w:rPr>
          <w:rFonts w:cs="Helvetica" w:ascii="Helvetica" w:hAnsi="Helvetica"/>
          <w:i/>
          <w:color w:val="000000"/>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Editörler için not: </w:t>
      </w:r>
      <w:r>
        <w:rPr>
          <w:rFonts w:cs="Helvetica" w:ascii="Helvetica" w:hAnsi="Helvetica"/>
          <w:color w:val="000000"/>
          <w:sz w:val="21"/>
          <w:szCs w:val="21"/>
        </w:rPr>
        <w:t>Caterpillar, bölgelerinin her birinde farklı zaman aralıklarında ürün ve hizmetler sunmaktadır. Ürün bilgilerinin, ancak Caterpillar tarafından ürün ve hizmetlerin ilgili bölgede sunulduğuna dair bağımsız temsilci ağından, fabrikalarından ve pazarlama iştiraklerinden onay alındıktan sonra yayımlanması için her türlü çaba gösterilse de editörlerin ürün bulunabilirliğini ve teknik özelliklerini bir Cat temsilciyle doğrulamaları rica olunu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CAT, CATERPILLAR, LET'S DO THE WORK, bunların ilgili logoları, VisionLink, "Caterpillar Corporate Yellow", "Power Edge" ve Cat "Modern Hex" ticari kimliğinin yanı sıra burada kullanılan kurumsal kimlik ve ürün kimliği, Caterpillar'ın ticari markalarıdır ve izinsiz bir şekilde kullanılamaz.</w:t>
      </w:r>
    </w:p>
    <w:p>
      <w:pPr>
        <w:pStyle w:val="NormalWeb"/>
        <w:shd w:fill="FFFFFF" w:val="clear"/>
        <w:spacing w:before="0" w:after="280"/>
        <w:jc w:val="center"/>
        <w:rPr>
          <w:rFonts w:ascii="Helvetica" w:hAnsi="Helvetica" w:cs="Helvetica"/>
          <w:color w:val="000000"/>
          <w:sz w:val="21"/>
          <w:szCs w:val="21"/>
        </w:rPr>
      </w:pPr>
      <w:r>
        <w:rPr>
          <w:rFonts w:cs="Helvetica" w:ascii="Helvetica" w:hAnsi="Helvetica"/>
          <w:b/>
          <w:bCs/>
          <w:color w:val="000000"/>
          <w:sz w:val="21"/>
          <w:szCs w:val="21"/>
        </w:rPr>
        <w:t>VisionLink, Caterpillar Inc. şirketinin Amerika Birleşik Devletleri'ndeki ve diğer ülkelerdeki tescilli ticari markasıdır.</w:t>
      </w:r>
    </w:p>
    <w:p>
      <w:pPr>
        <w:pStyle w:val="NormalWeb"/>
        <w:shd w:fill="FFFFFF" w:val="clear"/>
        <w:spacing w:before="0" w:after="280"/>
        <w:jc w:val="center"/>
        <w:rPr>
          <w:rFonts w:ascii="Helvetica" w:hAnsi="Helvetica" w:cs="Helvetica"/>
          <w:color w:val="000000"/>
          <w:sz w:val="21"/>
          <w:szCs w:val="21"/>
        </w:rPr>
      </w:pPr>
      <w:r>
        <w:rPr>
          <w:rFonts w:cs="Helvetica" w:ascii="Helvetica" w:hAnsi="Helvetica"/>
          <w:b/>
          <w:bCs/>
          <w:color w:val="000000"/>
          <w:sz w:val="21"/>
          <w:szCs w:val="21"/>
        </w:rPr>
        <w:t>©2023 Caterpillar Tüm Hakları Saklıdır </w:t>
      </w:r>
    </w:p>
    <w:p>
      <w:pPr>
        <w:pStyle w:val="BodyText2"/>
        <w:jc w:val="left"/>
        <w:rPr>
          <w:rFonts w:ascii="Helvetica" w:hAnsi="Helvetica" w:cs="Helvetica"/>
          <w:color w:val="000000"/>
          <w:sz w:val="21"/>
          <w:szCs w:val="21"/>
        </w:rPr>
      </w:pPr>
      <w:r>
        <w:rPr>
          <w:rFonts w:cs="Helvetica" w:ascii="Helvetica" w:hAnsi="Helvetica"/>
          <w:color w:val="000000"/>
          <w:sz w:val="21"/>
          <w:szCs w:val="21"/>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tbl>
      <w:tblPr>
        <w:tblW w:w="6420" w:type="dxa"/>
        <w:jc w:val="center"/>
        <w:tblInd w:w="0" w:type="dxa"/>
        <w:tblLayout w:type="fixed"/>
        <w:tblCellMar>
          <w:top w:w="180" w:type="dxa"/>
          <w:left w:w="180" w:type="dxa"/>
          <w:bottom w:w="180" w:type="dxa"/>
          <w:right w:w="180" w:type="dxa"/>
        </w:tblCellMar>
      </w:tblPr>
      <w:tblGrid>
        <w:gridCol w:w="1773"/>
        <w:gridCol w:w="4647"/>
      </w:tblGrid>
      <w:tr>
        <w:trPr/>
        <w:tc>
          <w:tcPr>
            <w:tcW w:w="1773" w:type="dxa"/>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asın İlişkileri</w:t>
            </w:r>
          </w:p>
        </w:tc>
        <w:tc>
          <w:tcPr>
            <w:tcW w:w="4647" w:type="dxa"/>
            <w:tcBorders/>
            <w:shd w:fill="FFFFFF" w:val="clear"/>
          </w:tcPr>
          <w:p>
            <w:pPr>
              <w:pStyle w:val="NormalWeb"/>
              <w:spacing w:before="0" w:after="280"/>
              <w:rPr>
                <w:rFonts w:ascii="Helvetica" w:hAnsi="Helvetica" w:cs="Arial"/>
                <w:color w:val="000000"/>
                <w:sz w:val="21"/>
                <w:szCs w:val="21"/>
              </w:rPr>
            </w:pPr>
            <w:r>
              <w:rPr>
                <w:rFonts w:cs="Arial" w:ascii="Helvetica" w:hAnsi="Helvetica"/>
                <w:b/>
                <w:bCs/>
                <w:color w:val="000000"/>
                <w:sz w:val="21"/>
                <w:szCs w:val="21"/>
              </w:rPr>
              <w:t>Caterpillar Ticari Yazılı Medya Temsilcileri</w:t>
            </w:r>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Kuzey ve Güney Amerika</w:t>
              <w:br/>
            </w:r>
            <w:r>
              <w:rPr>
                <w:rFonts w:cs="Arial" w:ascii="Helvetica" w:hAnsi="Helvetica"/>
                <w:color w:val="000000"/>
                <w:sz w:val="21"/>
                <w:szCs w:val="21"/>
              </w:rPr>
              <w:t>Kate Kenny: </w:t>
            </w:r>
            <w:hyperlink r:id="rId4">
              <w:r>
                <w:rPr>
                  <w:rStyle w:val="InternetLink"/>
                  <w:rFonts w:cs="Arial" w:ascii="Helvetica" w:hAnsi="Helvetica"/>
                  <w:color w:val="2679B8"/>
                  <w:sz w:val="21"/>
                  <w:szCs w:val="21"/>
                  <w:shd w:fill="FFFFFF" w:val="clear"/>
                </w:rPr>
                <w:t>Kenny_Kate@cat.com</w:t>
              </w:r>
            </w:hyperlink>
            <w:r>
              <w:rPr>
                <w:rFonts w:cs="Arial" w:ascii="Helvetica" w:hAnsi="Helvetica"/>
                <w:color w:val="000000"/>
                <w:sz w:val="21"/>
                <w:szCs w:val="21"/>
              </w:rPr>
              <w:br/>
              <w:t>Johanna Kelly: </w:t>
            </w:r>
            <w:hyperlink r:id="rId5">
              <w:r>
                <w:rPr>
                  <w:rStyle w:val="InternetLink"/>
                  <w:rFonts w:cs="Arial" w:ascii="Helvetica" w:hAnsi="Helvetica"/>
                  <w:color w:val="2679B8"/>
                  <w:sz w:val="21"/>
                  <w:szCs w:val="21"/>
                  <w:shd w:fill="FFFFFF" w:val="clear"/>
                </w:rPr>
                <w:t>Kelly_Johanna_L@cat.com</w:t>
              </w:r>
            </w:hyperlink>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Avrupa, Afrika, Orta Doğu</w:t>
              <w:br/>
            </w:r>
            <w:r>
              <w:rPr>
                <w:rFonts w:cs="Arial" w:ascii="Helvetica" w:hAnsi="Helvetica"/>
                <w:color w:val="000000"/>
                <w:sz w:val="21"/>
                <w:szCs w:val="21"/>
              </w:rPr>
              <w:t>Francine Shore: </w:t>
            </w:r>
            <w:hyperlink r:id="rId6">
              <w:r>
                <w:rPr>
                  <w:rStyle w:val="InternetLink"/>
                  <w:rFonts w:cs="Arial" w:ascii="Helvetica" w:hAnsi="Helvetica"/>
                  <w:color w:val="2679B8"/>
                  <w:sz w:val="21"/>
                  <w:szCs w:val="21"/>
                  <w:shd w:fill="FFFFFF" w:val="clear"/>
                </w:rPr>
                <w:t>Shore_Francine_M@cat.com</w:t>
              </w:r>
            </w:hyperlink>
          </w:p>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boto Ext Bold">
    <w:altName w:val="Arial"/>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tr_TR.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2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10-19T13:29: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19T13:29:3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