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Helvetica" w:hAnsi="Helvetica" w:cs="Helvetica"/>
          <w:i/>
          <w:i/>
          <w:iCs/>
          <w:color w:val="000000"/>
          <w:sz w:val="21"/>
          <w:szCs w:val="21"/>
          <w:shd w:fill="FFFFFF" w:val="clear"/>
        </w:rPr>
      </w:pPr>
      <w:r>
        <w:rPr>
          <w:b/>
          <w:bCs/>
          <w:i/>
          <w:iCs/>
          <w:color w:val="000000"/>
          <w:sz w:val="28"/>
          <w:szCs w:val="28"/>
          <w:shd w:fill="FFFFFF" w:val="clear"/>
        </w:rPr>
        <w:t>Dünya Genelinde Yayın İçin: Mayıs 2023</w:t>
        <w:br/>
      </w:r>
      <w:r>
        <w:rPr>
          <w:i/>
          <w:iCs/>
          <w:color w:val="000000"/>
          <w:shd w:fill="FFFFFF" w:val="clear"/>
        </w:rPr>
        <w:t>Yayın Numarası: 19PR23</w:t>
      </w:r>
    </w:p>
    <w:p>
      <w:pPr>
        <w:pStyle w:val="Normal"/>
        <w:rPr>
          <w:rFonts w:ascii="Helvetica" w:hAnsi="Helvetica" w:cs="Helvetica"/>
          <w:i/>
          <w:i/>
          <w:iCs/>
          <w:color w:val="000000"/>
          <w:sz w:val="21"/>
          <w:szCs w:val="21"/>
          <w:shd w:fill="FFFFFF" w:val="clear"/>
        </w:rPr>
      </w:pPr>
      <w:r>
        <w:rPr>
          <w:rFonts w:cs="Helvetica" w:ascii="Helvetica" w:hAnsi="Helvetica"/>
          <w:i/>
          <w:iCs/>
          <w:color w:val="000000"/>
          <w:sz w:val="21"/>
          <w:szCs w:val="21"/>
          <w:shd w:fill="FFFFFF" w:val="clear"/>
        </w:rPr>
      </w:r>
    </w:p>
    <w:p>
      <w:pPr>
        <w:pStyle w:val="Heading1"/>
        <w:shd w:fill="FFFFFF" w:val="clear"/>
        <w:rPr>
          <w:color w:val="000000"/>
          <w:sz w:val="32"/>
          <w:szCs w:val="32"/>
          <w:lang w:val="en-IN" w:eastAsia="en-IN"/>
        </w:rPr>
      </w:pPr>
      <w:r>
        <w:rPr>
          <w:color w:val="000000"/>
          <w:sz w:val="32"/>
          <w:szCs w:val="32"/>
        </w:rPr>
        <w:t>Yeni Cat® RM600 ve RM800 düzleyici/denge kolları, kapsamlı ıslah ve toprak stabilizasyonu projeleri için daha fazla güç, performans ve üretkenlik sunar</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Ürün serisini genişleten yeni Cat</w:t>
      </w:r>
      <w:r>
        <w:rPr>
          <w:rFonts w:cs="Helvetica" w:ascii="Helvetica" w:hAnsi="Helvetica"/>
          <w:color w:val="000000"/>
          <w:sz w:val="16"/>
          <w:szCs w:val="16"/>
          <w:vertAlign w:val="superscript"/>
        </w:rPr>
        <w:t>®</w:t>
      </w:r>
      <w:r>
        <w:rPr>
          <w:rFonts w:cs="Helvetica" w:ascii="Helvetica" w:hAnsi="Helvetica"/>
          <w:color w:val="000000"/>
          <w:sz w:val="21"/>
          <w:szCs w:val="21"/>
        </w:rPr>
        <w:t> RM600 ve RM800 düzleyici/denge kolları, kapsamlı ıslah ve toprak stabilizasyonu projelerini verimli şekilde tamamlamak için gereken güç, performans ve üretkenliği sunar. Bu çok yönlü makineler, çapraz eğimli kesim yapabilen tamamen yeni ayarlanabilir yükseklik tasarımıyla üstün kaliteli düzleyici/denge kolu boyut sınıfında yarışıyor. Güçlü turboşarjlı Cat C18 motoru, RM600'e RM500B'ye kıyasla %17 daha fazla güç verir. RM800, RM500B'ye kıyasla %42 ve RM600'e kıyasla %23'e kadar daha fazla güç sağl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Bu düzleyici/denge kolu modelleri, güvenilir kesim ve karıştırma için Cat asfalt kazıma makinelerinin temel rotor sistemi komponentlerini benimserler. Kayış tahrikli rotor tahrik sistemine sahip makine, sağ tarafta düz kesim yapabilir. Yeni System K rotor, çeşitli projelerde üstün malzeme kalitesi sunmak üzere aynı asfalt kazıma makinesi kıskaçsız, çift konik ataşman tutucu ve taban bloku komponentlerini kullanır. Çıkış ve kesime dönme özellikleri çalışmayı basitleştirir, zaman tasarrufu sağlar ve makinenin tutarlı bir kesim derinliğini korumasını sağla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Verimli güç, yüksek karıştırma kalitesi</w:t>
        <w:br/>
      </w:r>
      <w:r>
        <w:rPr>
          <w:rFonts w:cs="Helvetica" w:ascii="Helvetica" w:hAnsi="Helvetica"/>
          <w:color w:val="000000"/>
          <w:sz w:val="21"/>
          <w:szCs w:val="21"/>
        </w:rPr>
        <w:t>Bölgesel emisyon gereksinimlerini karşılamak üzere Cat C18 motor için iki konfigürasyon bulunmaktadır. Sağlam soğutma sistemi, yakıt verimliliğini en üst düzeye çıkarıp emisyonları azaltmak için soğuk hava emişi kullanır. Temizlik ve bakım aralıklarını uzatmak üzere sistemin daha etkili bir şekilde soğutulmasını sağlayan otomatik soğutma fanları, ısı eşanjörlerini temizlemek için periyodik olarak ters yönde döner. Tek bir Elektronik Kontrol Modülü (ECM) motor performansını izler ve operatöre arıza teşhisi sağl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Standart elektronik kontrollü bütün çeker, zorlu kesimlerde denge için optimize edilen önden arkaya ağırlık dağıtımı ile yeni RM600 ve RM800 için çekiş ve mobiliteyi en üst düzeye çıkarır. Yüksekliği ayarlanabilir dört bacak, engebeli arazide çalışırken veya zorlu toprak stabilizasyonu uygulamalarında çekişi korumak için her iki taraftan birinde + veya - %14'e (8 derece) kadar eğim sağl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Otomatik gerdiricili, yüksek gerilimli, altı kanallı iki adet kayış kaymayı önler. Rotor tahriki ise ayar gerektirmeyen, hidrolik tahrikli ağır hizmet tipi kavramaya sahiptir. System K rotorun aşınmaya dayanıklı, yüksek mukavemetli alaşımları zorlu, yüksek güç kullanılan uygulamalara dayanabilir. Kesme aletleri ise malzemenin ideal şekilde boyutlandırılmasını ve karıştırma sonuçlarının homojen olmasını sağlayacak şekilde stratejik olarak yerleştirilmiştir. Çok yönlü rotor, tam derinlikli ıslah uygulamaları için cıvatalı çark ataşman tutucu korumasıyla veya toprak stabilizasyonu tam derinlikli ıslah uygulamalarında sürüklemeyi azaltmak için kama koruması ile konfigüre edilebil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Yeni modeller, 508 mm'ye (20 inç) kadar derinlik ve 2.438 mm (96 inç) genişlikte verimli bir şekilde kesim yapmak için gereken gücü ve performansı sunar. Gelişmiş elektronik kontrollerin yanı sıra otomatik yük kontrolü, ideal karıştırma kalitesini sunmak üzere rotor karıştırma derinliğini ve optimum makine devrini korur. Ön ve arka karıştırma bölmesi kapaklarını ayarlamak, malzeme kademelendirmesinin anında değiştirilmesini sağlar ve dokunmatik ekrandaki kolay okunan gösterge, operatörü kapı konumlarına dair bilgilendirir. Arka rotor bölmesi kapağının serbest hareket özelliği, operatörün istenen aşağı yönde basınç değerini seçmesine olanak vererek kullanımı kolaylaştırır. RM600 ve RM800 aynı zamanda çift yönlü kesim özelliği suna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Daha yüksek çok yönlülük</w:t>
        <w:br/>
      </w:r>
      <w:r>
        <w:rPr>
          <w:rFonts w:cs="Helvetica" w:ascii="Helvetica" w:hAnsi="Helvetica"/>
          <w:color w:val="000000"/>
          <w:sz w:val="21"/>
          <w:szCs w:val="21"/>
        </w:rPr>
        <w:t>Tekerleklerin köşelere konumlandırılması, yüksek manevra kabiliyetine sahip düzleyici/denge kolu tasarımına olanak tanır. Makineler, 3,1 m (10,1 ft) gibi son derece küçük dönüş yarıçapı içinde hareket edebilir. Dört direksiyon modu (yalnızca ön, yalnızca arka, yengeç ve koordine) sahadaki manevra kabiliyetini daha da artırır. Engebeli arazide çalışırken veya zorlu toprak stabilizasyonu uygulamalarında çekişi korumak için her iki taraftan birinde + veya - %14'e (8 derece) kadar eğim sağlayan dört bacaklı, yüksekliği ayarlanabilir tasarım, dengeyi ve kesim hassasiyetini artırı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Yeni makinelerde su ve emülsiyon püskürtme sistemleri bulunmaktadır ve otomatik temizlemeli başlıklara sahip olan emülsiyon sistemi, su ve bitümen emülsiyonu sağlamak üzere tasarlanmıştır. Bilgisayar destekli ölçüm sistemi, saha ihtiyaçlarını karşılamak üzere su için 30 ila 1.900 L/dak. (8 ila 500 gal/dak.) ve emülsiyon için 30 ila 850 L/dak. (8 ila 225 gal/dak.) olan değişken debi oranlarıyla doğru uygulama oranları sağlar. Operatör, kabin içinden katkı maddesi akışını kontrol eder ve püskürtme genişliğini özelleştiri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Basit, konforlu çalışma</w:t>
        <w:br/>
      </w:r>
      <w:r>
        <w:rPr>
          <w:rFonts w:cs="Helvetica" w:ascii="Helvetica" w:hAnsi="Helvetica"/>
          <w:color w:val="000000"/>
          <w:sz w:val="21"/>
          <w:szCs w:val="21"/>
        </w:rPr>
        <w:t>RM400 tasarımından ilham alan kontroller, hızlı ve kolay erişim için işleve göre gruplandırılmıştır. Küçük bir el çarkı hassas direksiyon sağlarken operatör ise 25 cm (10 inç) renkli dokunmatik ekran ve düğmeli kumanda aracılığıyla makine hızı ve işlevlerinin kademelendirme teknik özelliklerine kolayca uymasını sağl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Hidrolik olarak yanlara doğru kayan kabin, makinenin önünde ve yan taraflarında görünürlüğü artırmak üzere kolayca konumlandırılır. Zeminden tavana cam ve sağ taraftaki açılı panel, öndeki çalışma alanının ve kesme bölmesinin ön kenarının net bir şekilde görülmesini sağlar. Kabinin klima ve ısıtma cihazı/buz çözücüye sahip tam basınçlı tasarımı, sesi, tozu ve hava koşullarını kabinin dışında tutarken operatöre konforlu bir ortam sağl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Standart ve opsiyonel kameralar, yeni RM600 ve RM800 için performans ve güvenliği artırır. Ön ve arka görünürlüğü artıran standart ön ve arkaya monte kameralar, dokunmatik ekranda konfigüre edilebilen kılavuzlar sağlar. Ön ve arka karıştırma bölmesi kapaklarının üzerine monte edilmiş iki standart kamera, operatörün engelleri ve malzeme kademelendirmesini görmesini sağlar. Opsiyonel yana monte kameralar, makinenin her iki tarafından görüş sağla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Daha az bakım</w:t>
        <w:br/>
      </w:r>
      <w:r>
        <w:rPr>
          <w:rFonts w:cs="Helvetica" w:ascii="Helvetica" w:hAnsi="Helvetica"/>
          <w:color w:val="000000"/>
          <w:sz w:val="21"/>
          <w:szCs w:val="21"/>
        </w:rPr>
        <w:t>Uzun servis aralıkları, RM600 ve RM800'ün edinim ve işletme maliyetlerini azaltır. Motor yağı servis aralıkları, her 500 çalışma saatinde bir gerçekleşir. Önerilen numune alma programları izlendiği takdirde hidrolik yağ servisi ve soğutucu sıvı değiştirme aralıkları sırasıyla 6.000 ve 12.000 saate çıkar. Güvenli bir platformda merkezi olarak bulunan günlük kontrol noktaları sayesinde bakım noktalarına erişim kolaydı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Standart basınçlı hava sistemi, pnömatik ataşmanlara güç verebilir ve rotor ucu değişimleri için gereken süreyi azaltan iki erişim noktası sağlar. Servis modu, motorun makine kilitliyken çalışmasına olanak tanıyarak rotor servisinin güvenle yapılabilmesi için basınçlı hava besler. Yan servis kapakları, rotor bölmesinin içine erişmeden uç halkası uçlarını incelemek ve değiştirmek için hızlı erişim sağlar. Kontrol panosu kullanarak rotoru her iki yöne döndürmek üzere rotora hidrolik olarak güç verilmesiyle rotor bakımı daha da basitleştiril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Yeni modellerde makine sistemlerini izlemek, operatörü performans sorunları hakkında uyarmak ve arıza gidermeyi basitleştirmek için yerleşik bir arıza teşhisi bulunur. Standart Product Link™ kritik makine durumu, çalışma ve konum verileri sağlar ve Cat Uzaktan Hizmetlerinin kullanımına olanak tanır. Temsilciler, Uzaktan Sorun Giderme kullanarak teknisyen göndermeden önce makine sorunlarını sanal olarak teşhis edebilir ve böylece onarımları gerçekleştirmek için doğru aletler ve parçaların mevcut olduğundan emin olabilir. Uzaktan Yazılım Yükseltme, makinenin üretim programına uygun zamanda güncellenen en güncel yazılımla çalıştığından emin olur. </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 RM600 ve RM800 düzleyici/denge kolları hakkında daha fazla bilgiye Cat temsilcisiyle iletişime geçerek veya </w:t>
      </w:r>
      <w:hyperlink r:id="rId3" w:tgtFrame="_self">
        <w:r>
          <w:rPr>
            <w:rStyle w:val="InternetLink"/>
            <w:rFonts w:cs="Helvetica" w:ascii="Helvetica" w:hAnsi="Helvetica"/>
            <w:color w:val="2679B8"/>
            <w:sz w:val="21"/>
            <w:szCs w:val="21"/>
          </w:rPr>
          <w:t>www.cat.com</w:t>
        </w:r>
      </w:hyperlink>
      <w:r>
        <w:rPr>
          <w:rFonts w:cs="Helvetica" w:ascii="Helvetica" w:hAnsi="Helvetica"/>
          <w:color w:val="000000"/>
          <w:sz w:val="21"/>
          <w:szCs w:val="21"/>
        </w:rPr>
        <w:t> adresini ziyaret ederek ulaşabilirsiniz.</w:t>
      </w:r>
    </w:p>
    <w:p>
      <w:pPr>
        <w:pStyle w:val="Normal"/>
        <w:spacing w:lineRule="auto" w:line="360"/>
        <w:jc w:val="center"/>
        <w:rPr>
          <w:rFonts w:ascii="Helvetica" w:hAnsi="Helvetica" w:cs="Helvetica"/>
          <w:b/>
          <w:b/>
          <w:color w:val="000000"/>
          <w:sz w:val="21"/>
          <w:szCs w:val="21"/>
        </w:rPr>
      </w:pPr>
      <w:r>
        <w:rPr>
          <w:rFonts w:cs="Helvetica" w:ascii="Helvetica" w:hAnsi="Helvetica"/>
          <w:b/>
          <w:color w:val="000000"/>
          <w:sz w:val="21"/>
          <w:szCs w:val="21"/>
        </w:rPr>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t># # #</w:t>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t> </w:t>
      </w:r>
    </w:p>
    <w:p>
      <w:pPr>
        <w:pStyle w:val="NormalWeb"/>
        <w:shd w:fill="FFFFFF" w:val="clear"/>
        <w:spacing w:before="0" w:after="280"/>
        <w:rPr>
          <w:rFonts w:ascii="Helvetica" w:hAnsi="Helvetica" w:cs="Arial"/>
          <w:color w:val="000000"/>
          <w:sz w:val="21"/>
          <w:szCs w:val="21"/>
        </w:rPr>
      </w:pPr>
      <w:r>
        <w:rPr>
          <w:rFonts w:cs="Arial" w:ascii="Helvetica" w:hAnsi="Helvetica"/>
          <w:b/>
          <w:bCs/>
          <w:color w:val="000000"/>
          <w:sz w:val="21"/>
          <w:szCs w:val="21"/>
        </w:rPr>
        <w:t>Editörler için not: </w:t>
      </w:r>
      <w:r>
        <w:rPr>
          <w:rFonts w:cs="Arial" w:ascii="Helvetica" w:hAnsi="Helvetica"/>
          <w:color w:val="000000"/>
          <w:sz w:val="21"/>
          <w:szCs w:val="21"/>
        </w:rPr>
        <w:t>Caterpillar, bölgelerinin her birinde farklı zaman aralıklarında ürün ve hizmetler sunmaktadır. Ürün bilgilerinin, ancak Caterpillar tarafından ürün ve hizmetlerin ilgili bölgede sunulduğuna dair bağımsız temsilci ağından, fabrikalarından ve pazarlama iştiraklerinden onay alındıktan sonra yayımlanması için her türlü çaba gösterilse de editörlerin ürün bulunabilirliğini ve teknik özelliklerini bir Cat temsilciyle doğrulamaları rica olunur.</w:t>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t>CAT, CATERPILLAR, LET'S DO THE WORK, bunların ilgili logoları, VisionLink, "Caterpillar Corporate Yellow", "Power Edge" ve Cat "Modern Hex" ticari kimliğinin yanı sıra burada kullanılan kurumsal kimlik ve ürün kimliği, Caterpillar'ın ticari markalarıdır ve izinsiz bir şekilde kullanılamaz.</w:t>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t>©2023 Caterpillar Tüm Hakları Saklıdır </w:t>
      </w:r>
    </w:p>
    <w:p>
      <w:pPr>
        <w:pStyle w:val="NormalWeb"/>
        <w:shd w:fill="FFFFFF" w:val="clear"/>
        <w:spacing w:before="0" w:after="280"/>
        <w:rPr>
          <w:rFonts w:ascii="Helvetica" w:hAnsi="Helvetica" w:cs="Arial"/>
          <w:color w:val="000000"/>
          <w:sz w:val="21"/>
          <w:szCs w:val="21"/>
        </w:rPr>
      </w:pPr>
      <w:r>
        <w:rPr>
          <w:rFonts w:cs="Arial" w:ascii="Helvetica" w:hAnsi="Helvetica"/>
          <w:color w:val="000000"/>
          <w:sz w:val="21"/>
          <w:szCs w:val="21"/>
        </w:rPr>
        <w:t> </w:t>
      </w:r>
    </w:p>
    <w:p>
      <w:pPr>
        <w:pStyle w:val="NormalWeb"/>
        <w:shd w:fill="FFFFFF" w:val="clear"/>
        <w:spacing w:before="0" w:after="280"/>
        <w:rPr>
          <w:rFonts w:ascii="Helvetica" w:hAnsi="Helvetica" w:cs="Arial"/>
          <w:color w:val="000000"/>
          <w:sz w:val="21"/>
          <w:szCs w:val="21"/>
        </w:rPr>
      </w:pPr>
      <w:r>
        <w:rPr>
          <w:rFonts w:cs="Arial" w:ascii="Helvetica" w:hAnsi="Helvetica"/>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Basın İlişkileri</w:t>
            </w:r>
          </w:p>
        </w:tc>
        <w:tc>
          <w:tcPr>
            <w:tcW w:w="7219" w:type="dxa"/>
            <w:tcBorders/>
            <w:shd w:fill="FFFFFF" w:val="clear"/>
          </w:tcPr>
          <w:p>
            <w:pPr>
              <w:pStyle w:val="NormalWeb"/>
              <w:spacing w:before="0" w:after="280"/>
              <w:rPr>
                <w:rFonts w:ascii="Helvetica" w:hAnsi="Helvetica" w:cs="Arial"/>
                <w:color w:val="000000"/>
                <w:sz w:val="21"/>
                <w:szCs w:val="21"/>
              </w:rPr>
            </w:pPr>
            <w:r>
              <w:rPr>
                <w:rFonts w:cs="Arial" w:ascii="Helvetica" w:hAnsi="Helvetica"/>
                <w:b/>
                <w:bCs/>
                <w:color w:val="000000"/>
                <w:sz w:val="21"/>
                <w:szCs w:val="21"/>
              </w:rPr>
              <w:t>Caterpillar Ticari Yazılı Medya Temsilcileri</w:t>
            </w:r>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Kuzey ve Güney Amerika</w:t>
            </w:r>
          </w:p>
          <w:p>
            <w:pPr>
              <w:pStyle w:val="NormalWeb"/>
              <w:spacing w:before="0" w:after="280"/>
              <w:rPr>
                <w:rFonts w:ascii="Helvetica" w:hAnsi="Helvetica" w:cs="Arial"/>
                <w:color w:val="000000"/>
                <w:sz w:val="21"/>
                <w:szCs w:val="21"/>
              </w:rPr>
            </w:pPr>
            <w:r>
              <w:rPr>
                <w:rFonts w:cs="Arial" w:ascii="Helvetica" w:hAnsi="Helvetica"/>
                <w:color w:val="000000"/>
                <w:sz w:val="21"/>
                <w:szCs w:val="21"/>
              </w:rPr>
              <w:t>Kate Kenny: </w:t>
            </w:r>
            <w:hyperlink r:id="rId4">
              <w:r>
                <w:rPr>
                  <w:rStyle w:val="InternetLink"/>
                  <w:rFonts w:cs="Arial" w:ascii="Helvetica" w:hAnsi="Helvetica"/>
                  <w:color w:val="2679B8"/>
                  <w:sz w:val="21"/>
                  <w:szCs w:val="21"/>
                  <w:shd w:fill="FFFFFF" w:val="clear"/>
                </w:rPr>
                <w:t>Kenny_Kate@cat.com</w:t>
              </w:r>
            </w:hyperlink>
          </w:p>
          <w:p>
            <w:pPr>
              <w:pStyle w:val="NormalWeb"/>
              <w:spacing w:before="0" w:after="280"/>
              <w:rPr>
                <w:rFonts w:ascii="Helvetica" w:hAnsi="Helvetica" w:cs="Arial"/>
                <w:color w:val="000000"/>
                <w:sz w:val="21"/>
                <w:szCs w:val="21"/>
              </w:rPr>
            </w:pPr>
            <w:r>
              <w:rPr>
                <w:rFonts w:cs="Arial" w:ascii="Helvetica" w:hAnsi="Helvetica"/>
                <w:color w:val="000000"/>
                <w:sz w:val="21"/>
                <w:szCs w:val="21"/>
              </w:rPr>
              <w:t>Johanna Kelly: </w:t>
            </w:r>
            <w:hyperlink r:id="rId5">
              <w:r>
                <w:rPr>
                  <w:rStyle w:val="InternetLink"/>
                  <w:rFonts w:cs="Arial" w:ascii="Helvetica" w:hAnsi="Helvetica"/>
                  <w:color w:val="2679B8"/>
                  <w:sz w:val="21"/>
                  <w:szCs w:val="21"/>
                </w:rPr>
                <w:t>Kelly_Johanna_L@cat.com</w:t>
              </w:r>
            </w:hyperlink>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Avrupa, Afrika ve Orta Doğu</w:t>
            </w:r>
          </w:p>
          <w:p>
            <w:pPr>
              <w:pStyle w:val="NormalWeb"/>
              <w:spacing w:before="280" w:after="0"/>
              <w:rPr>
                <w:rFonts w:ascii="Helvetica" w:hAnsi="Helvetica" w:cs="Arial"/>
                <w:color w:val="000000"/>
                <w:sz w:val="21"/>
                <w:szCs w:val="21"/>
              </w:rPr>
            </w:pPr>
            <w:r>
              <w:rPr>
                <w:rFonts w:cs="Arial" w:ascii="Helvetica" w:hAnsi="Helvetica"/>
                <w:color w:val="000000"/>
                <w:sz w:val="21"/>
                <w:szCs w:val="21"/>
              </w:rPr>
              <w:t>Francine Shore: </w:t>
            </w:r>
            <w:hyperlink r:id="rId6">
              <w:r>
                <w:rPr>
                  <w:rStyle w:val="InternetLink"/>
                  <w:rFonts w:cs="Arial" w:ascii="Helvetica" w:hAnsi="Helvetica"/>
                  <w:color w:val="2679B8"/>
                  <w:sz w:val="21"/>
                  <w:szCs w:val="21"/>
                </w:rPr>
                <w:t>Shore_Francine_M@cat.com</w:t>
              </w:r>
            </w:hyperlink>
          </w:p>
        </w:tc>
      </w:tr>
      <w:tr>
        <w:trPr/>
        <w:tc>
          <w:tcPr>
            <w:tcW w:w="1961" w:type="dxa"/>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Okuyucu İstekleri</w:t>
            </w:r>
          </w:p>
        </w:tc>
        <w:tc>
          <w:tcPr>
            <w:tcW w:w="7219" w:type="dxa"/>
            <w:tcBorders/>
            <w:shd w:fill="F0F0F0" w:val="clear"/>
          </w:tcPr>
          <w:p>
            <w:pPr>
              <w:pStyle w:val="NormalWeb"/>
              <w:spacing w:before="280" w:after="0"/>
              <w:rPr>
                <w:rFonts w:ascii="Helvetica" w:hAnsi="Helvetica" w:cs="Arial"/>
                <w:color w:val="000000"/>
                <w:sz w:val="21"/>
                <w:szCs w:val="21"/>
              </w:rPr>
            </w:pPr>
            <w:hyperlink r:id="rId7">
              <w:r>
                <w:rPr>
                  <w:rStyle w:val="InternetLink"/>
                  <w:rFonts w:cs="Arial" w:ascii="Helvetica" w:hAnsi="Helvetica"/>
                  <w:b/>
                  <w:bCs/>
                  <w:color w:val="2679B8"/>
                  <w:sz w:val="21"/>
                  <w:szCs w:val="21"/>
                  <w:shd w:fill="FFFFFF" w:val="clear"/>
                </w:rPr>
                <w:t>www.cat.com/requestCatinfo</w:t>
              </w:r>
            </w:hyperlink>
          </w:p>
        </w:tc>
      </w:tr>
    </w:tbl>
    <w:p>
      <w:pPr>
        <w:pStyle w:val="NormalWeb"/>
        <w:shd w:fill="FFFFFF" w:val="clear"/>
        <w:spacing w:before="0" w:after="280"/>
        <w:rPr>
          <w:rFonts w:ascii="Helvetica" w:hAnsi="Helvetica" w:cs="Arial"/>
          <w:color w:val="000000"/>
          <w:sz w:val="21"/>
          <w:szCs w:val="21"/>
        </w:rPr>
      </w:pPr>
      <w:r>
        <w:rPr>
          <w:rFonts w:cs="Arial" w:ascii="Helvetica" w:hAnsi="Helvetica"/>
          <w:color w:val="000000"/>
          <w:sz w:val="21"/>
          <w:szCs w:val="21"/>
        </w:rPr>
        <w:t> </w:t>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tr_TR.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5:4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7T11:19: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78f11d24-63ca-4db4-8200-e905ac5c3225</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11:19:50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