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6">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bCs/>
          <w:i/>
          <w:i/>
          <w:iCs/>
          <w:color w:val="000000"/>
          <w:sz w:val="28"/>
          <w:szCs w:val="28"/>
          <w:shd w:fill="FFFFFF" w:val="clear"/>
        </w:rPr>
      </w:pPr>
      <w:r>
        <w:rPr>
          <w:b/>
          <w:bCs/>
          <w:i/>
          <w:iCs/>
          <w:color w:val="000000"/>
          <w:sz w:val="28"/>
          <w:szCs w:val="28"/>
          <w:shd w:fill="FFFFFF" w:val="clear"/>
        </w:rPr>
        <w:t>För publicering i Nordamerika, Europa, Sydkorea: oktober 2023</w:t>
      </w:r>
    </w:p>
    <w:p>
      <w:pPr>
        <w:pStyle w:val="Normal"/>
        <w:rPr>
          <w:i/>
          <w:i/>
          <w:iCs/>
          <w:color w:val="000000"/>
          <w:sz w:val="28"/>
          <w:szCs w:val="28"/>
          <w:shd w:fill="FFFFFF" w:val="clear"/>
        </w:rPr>
      </w:pPr>
      <w:r>
        <w:rPr>
          <w:i/>
          <w:iCs/>
          <w:color w:val="000000"/>
          <w:sz w:val="28"/>
          <w:szCs w:val="28"/>
          <w:shd w:fill="FFFFFF" w:val="clear"/>
        </w:rPr>
        <w:t>Utgåva: 293PR23</w:t>
      </w:r>
    </w:p>
    <w:p>
      <w:pPr>
        <w:pStyle w:val="Normal"/>
        <w:rPr>
          <w:i/>
          <w:i/>
          <w:iCs/>
          <w:color w:val="000000"/>
          <w:sz w:val="28"/>
          <w:szCs w:val="28"/>
          <w:shd w:fill="FFFFFF" w:val="clear"/>
        </w:rPr>
      </w:pPr>
      <w:r>
        <w:rPr>
          <w:i/>
          <w:iCs/>
          <w:color w:val="000000"/>
          <w:sz w:val="28"/>
          <w:szCs w:val="28"/>
          <w:shd w:fill="FFFFFF" w:val="clear"/>
        </w:rPr>
      </w:r>
    </w:p>
    <w:p>
      <w:pPr>
        <w:pStyle w:val="Heading1"/>
        <w:shd w:fill="FFFFFF" w:val="clear"/>
        <w:rPr>
          <w:color w:val="000000"/>
          <w:sz w:val="32"/>
          <w:szCs w:val="32"/>
          <w:lang w:val="en-IN" w:eastAsia="en-IN"/>
        </w:rPr>
      </w:pPr>
      <w:r>
        <w:rPr>
          <w:color w:val="000000"/>
          <w:sz w:val="32"/>
          <w:szCs w:val="32"/>
        </w:rPr>
        <w:t>De kompakta Cat®-bandlastarna 255 och 265 har branschledande brytkraft vid tiltning och lyftning, vilket ger en avsevärd ökning av vridmomentet</w:t>
      </w:r>
    </w:p>
    <w:p>
      <w:pPr>
        <w:pStyle w:val="Normal"/>
        <w:numPr>
          <w:ilvl w:val="0"/>
          <w:numId w:val="2"/>
        </w:numPr>
        <w:shd w:fill="FFFFFF" w:val="clear"/>
        <w:spacing w:before="280" w:after="0"/>
        <w:rPr>
          <w:rFonts w:ascii="Open Sans;Open Sans" w:hAnsi="Open Sans;Open Sans" w:cs="Open Sans;Open Sans"/>
          <w:color w:val="000000"/>
          <w:sz w:val="21"/>
          <w:szCs w:val="21"/>
          <w:lang w:val="en-IN" w:eastAsia="en-IN"/>
        </w:rPr>
      </w:pPr>
      <w:r>
        <w:rPr>
          <w:rFonts w:cs="Open Sans;Open Sans" w:ascii="Open Sans;Open Sans" w:hAnsi="Open Sans;Open Sans"/>
          <w:i/>
          <w:iCs/>
          <w:color w:val="000000"/>
          <w:sz w:val="21"/>
          <w:szCs w:val="21"/>
        </w:rPr>
        <w:t>Båda modellerna ökar lyfthöjden, brytkraften vid tiltning och lyftning samt den nominella arbetskapaciteten</w:t>
      </w:r>
    </w:p>
    <w:p>
      <w:pPr>
        <w:pStyle w:val="Normal"/>
        <w:numPr>
          <w:ilvl w:val="0"/>
          <w:numId w:val="2"/>
        </w:numPr>
        <w:shd w:fill="FFFFFF" w:val="clear"/>
        <w:spacing w:before="0" w:after="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Helt ny bredare hytt med mer total volym, fotutrymme, höjd och bredd mellan joystickarna</w:t>
      </w:r>
    </w:p>
    <w:p>
      <w:pPr>
        <w:pStyle w:val="Normal"/>
        <w:numPr>
          <w:ilvl w:val="0"/>
          <w:numId w:val="2"/>
        </w:numPr>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Nya motorer ökar vridmomentet avsevärt för förbättrad arbetsprestanda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Nästa generations kompakta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bandlastare, helt nya 255 och 265, bygger på de framgångsrika kompakta bandlastarna i D3-serien. Det betyder att de har allt som gjorde de tidigare modellerna så populära, plus en ny design och förbättrade funktioner. 255 och 265 är de första av nästa generations modeller i serien med kompakta bandlastare och de stärker Caterpillars position på marknaden med förbättrad motorprestanda, lyft- och tiltprestanda, stabilitet, förarkomfort och teknik.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w:t>
      </w:r>
      <w:r>
        <w:rPr>
          <w:rFonts w:cs="Open Sans;Open Sans" w:ascii="Open Sans;Open Sans" w:hAnsi="Open Sans;Open Sans"/>
          <w:color w:val="000000"/>
          <w:sz w:val="21"/>
          <w:szCs w:val="21"/>
        </w:rPr>
        <w:t>Vi behöll DNA:t från D3-serien samtidigt som vi ökade prestandan baserat på kundfeedback”, Trevor Chase, Product Application Specialist hos Caterpillar. ”Båda modeller utnyttjar de många fördelarna som den vertikala lyftkonstruktionen ger. Nya Cat 255 ersätter 259D3, och 265 ersätter både 279D3 och 289D3.”</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Alla Cats kompakta bandlastare i nästa generation har ett modellnummer som slutar på 5. Den förenklade nomenklaturen använder mittsiffran för att representera maskinstorleken, där större siffror syftar till större maskine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En ny standard för prestanda</w:t>
        <w:br/>
      </w:r>
      <w:r>
        <w:rPr>
          <w:rFonts w:cs="Open Sans;Open Sans" w:ascii="Open Sans;Open Sans" w:hAnsi="Open Sans;Open Sans"/>
          <w:color w:val="000000"/>
          <w:sz w:val="21"/>
          <w:szCs w:val="21"/>
        </w:rPr>
        <w:t>De nya 255- och 265-lastarna drivs av Cat C2.8T- och Cat C2.8TA-motorer, som ger 74,3 hk (55,4 kW). De nya motorerna bibehåller hästkrafter över ett bredare varvtalsområde och har betydande vridmomentökningar – ökningar på 13 % för 255 och 43 % för 265 – för förbättrade arbetsprestanda. Ett motorrum med ny design placerar motorn och kylpaketet lägre i ramen för förbättrad stabilitet, vilket gör det möjligt för föraren att hantera tunga laster under alla delar av arbetscyklern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n nya 255-lastaren levererar branschledande lyfthöjd, och jämfört med 259D3, 36 % mer brytkraft vid tiltning, 26 % högre lyftkraft och en 24 % ökning av den nominella arbetskapaciteten (ROC). Höjden till B-stiftet för 265 ökar med 193 mm (7,6 tum) jämfört med 289D3, vilket resulterar i en branschledande maximal lyfthöjd på 3,35 m (11 fot) för enklare lastning av fordon. 265 har även 19 % högre brytkraft vid tiltning och 22 % högre lyftkraf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Standardtrycket i det hydrauliska systemet höjs till 3 500 psi (24 130 kPa). Nytt för de nya maskinerna är det extra hydrauliska systemet med stängt centrum som gör att 255 och 265 kan användas med alla Cat SMART-redskap, inklusive Cat Smart-schaktblad.</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För maskiner utrustade med standardflöde levereras båda modellerna från fabriken utrustade som ”High Flow ready”. High Flow-funktionen aktiveras enkelt via ett nytt programvaruaktiverat tillbehör (SEA), vilket gör det möjligt att öka hydraulflödet till 113 l/min (30 gpm) vid standardsystemtrycket – antingen i maskinen eller via fjärrstyrning. Fabriksalternativet High Flow XPS ökar det extra hydrauliska systemets tryck till 4 061 psi (28 000 kPa) för båda modellerna, samtidigt som det ökar hydraulflödet till 113 l/min (30 gal/min) för 255 och 129 l/min (34 gal/min) för 265. 255:an är utrustad med High Flow XPS-alternativet och ger branschledande extra hydraulisk prestanda som inte tidigare var tillgänglig i en maskin med medelstort chassi.</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Omarbetade lägre maskinkomponenter ger ett starkare och styvare underrede för förbättrad maskinstabilitet och mindre lutning när skopan fylls med material. Det torsionsupphängda underredet ger bättre förarkomfort, mindre bandslitage och bättre kvarhållning av material, och den styvare designen ger jämnare ytor. 255-lastaren har ett nytt smalt bandalternativ med ribbor på 320 mm (12,6 tum).</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Förbättrad förarhytt</w:t>
        <w:br/>
      </w:r>
      <w:r>
        <w:rPr>
          <w:rFonts w:cs="Open Sans;Open Sans" w:ascii="Open Sans;Open Sans" w:hAnsi="Open Sans;Open Sans"/>
          <w:color w:val="000000"/>
          <w:sz w:val="21"/>
          <w:szCs w:val="21"/>
        </w:rPr>
        <w:t>Båda de kompakta Cat®-bandlastarna 255 och 265 har en större hyttdesign med 22 % mer total volym och 26 % extra fotutrymme. Den nya hytten har en ökad inre bredd på 70 mm (2,75 tum) och en ökad höjd mellan fotbrunn och tak på 46 mm (1,8 tum), vilket ger ytterligare 40 mm (1,5 tum) höftutrymme och 28 mm (1,1 tum) mer bredd mellan joystickarn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n rad nya mekaniska och luftfjädrade sätesalternativ finns tillgängliga för 255- och 265-lastarna, inklusive ett extra bekvämt säte som är både ventilerat och uppvärmt. Ny automatisk temperaturkontroll plus ventilationsutlopp ovanför föraren hjälper den nya klimatanläggningen att snabbt kyla hyttens interiö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Nästa generations lastare är utrustade med antingen en 5-tums (127 mm) standard LCD-skärm eller en 8-tums (203 mm) avancerad pekskärm, beroende på vilket teknikpaket som väljs. Precis som D3-seriens avancerade display har standardskärmen Bluetooth-anslutning och stöd för bakåtriktade kameror, krypning, jobbklocka, underhållspåminnelser och 32 språk. Den avancerade pekskärmen ger en högre nivå av kontroll över standardskärmfunktioner, avancerad radiokontroll och har stöd för multikameraalternativet (270˚) och 32 språkval. De nya avancerade joystickarna ger integrerad kontroll av den avancerade pekskärmen så att alla maskinfunktioner kan styras och justeringar kan göras utan att föraren lyfter händerna från kontrollern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Med en låg ingångspunkt är det mycket enklare att ta sig in och ut ur 255- och 265-lastarna. Den nya designen gör det möjligt för föraren att öppna hyttdörren utan att lyftarmarna sänks ner helt till ramstoppen. En förenklad process för att ta bort dörren med två steg gör att förarna snabbt kan ta bort den utan verktyg. Sikten förbättras tack vare det lägre motorfästet, en 59 % större bakruta och en större övre ruta som ger en 15 % ökning av det synliga område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Avancerad teknik</w:t>
        <w:br/>
      </w:r>
      <w:r>
        <w:rPr>
          <w:rFonts w:cs="Open Sans;Open Sans" w:ascii="Open Sans;Open Sans" w:hAnsi="Open Sans;Open Sans"/>
          <w:color w:val="000000"/>
          <w:sz w:val="21"/>
          <w:szCs w:val="21"/>
        </w:rPr>
        <w:t>De här nya kompakta bandlastarna tar integrationen av maskin och teknik till nästa nivå. Både standardskärmar och avancerade skärmar kan användas med Cat Smart-redskap, som schaktblad, väghyvlar och rävaggregat. Redskapen är knutna till joysticken och maskinen känner automatiskt igen typen av redskap och det nödvändiga joystickmönstret för att styra de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t tillgängliga Cat Product Link Elite-systemet spårar maskintimmar, plats, tillgångsanvändning och felkodsdetaljer, samt levererar avancerad övervakning och maskintillstånd, som är fjärråtkomlig via VisionLink</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Dessutom tillhandahåller Product Link Elite fjärrstyrning av programmerings- och felsökningsfunktioner och möjliggör snabbt fjärraktivering av SEA High Flow-funktion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Om du vill ha mer information om de nya kompakta Cat®-bandlastarna 255 och 265 ska du kontakta en Cat-återförsäljare eller besöka: </w:t>
      </w:r>
      <w:hyperlink r:id="rId3" w:tgtFrame="_self">
        <w:r>
          <w:rPr>
            <w:rStyle w:val="InternetLink"/>
            <w:rFonts w:cs="Open Sans;Open Sans" w:ascii="Open Sans;Open Sans" w:hAnsi="Open Sans;Open Sans"/>
            <w:color w:val="2679B8"/>
            <w:sz w:val="21"/>
            <w:szCs w:val="21"/>
          </w:rPr>
          <w:t>www.cat.com</w:t>
        </w:r>
      </w:hyperlink>
      <w:r>
        <w:rPr>
          <w:rFonts w:cs="Open Sans;Open Sans" w:ascii="Open Sans;Open Sans" w:hAnsi="Open Sans;Open Sans"/>
          <w:color w:val="000000"/>
          <w:sz w:val="21"/>
          <w:szCs w:val="21"/>
        </w:rPr>
        <w: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w:t>
      </w:r>
    </w:p>
    <w:p>
      <w:pPr>
        <w:pStyle w:val="NormalWeb"/>
        <w:shd w:fill="FFFFFF" w:val="clear"/>
        <w:spacing w:before="0" w:after="280"/>
        <w:jc w:val="center"/>
        <w:rPr>
          <w:rFonts w:ascii="Open Sans;Open Sans" w:hAnsi="Open Sans;Open Sans" w:cs="Open Sans;Open Sans"/>
          <w:b/>
          <w:b/>
          <w:bCs/>
          <w:color w:val="000000"/>
          <w:sz w:val="21"/>
          <w:szCs w:val="21"/>
        </w:rPr>
      </w:pPr>
      <w:r>
        <w:rPr>
          <w:rFonts w:cs="Open Sans;Open Sans" w:ascii="Open Sans;Open Sans" w:hAnsi="Open Sans;Open Sans"/>
          <w:b/>
          <w:bCs/>
          <w:color w:val="000000"/>
          <w:sz w:val="21"/>
          <w:szCs w:val="21"/>
        </w:rPr>
        <w:t> </w:t>
      </w:r>
      <w:r>
        <w:rPr>
          <w:rFonts w:cs="Open Sans;Open Sans" w:ascii="Open Sans;Open Sans" w:hAnsi="Open Sans;Open Sans"/>
          <w:b/>
          <w:bCs/>
          <w:caps/>
          <w:color w:val="000000"/>
          <w:sz w:val="21"/>
          <w:szCs w:val="21"/>
        </w:rPr>
        <w:t>PRODUKTSPECIFIKATIONER FÖR 255 OCH 265</w:t>
      </w:r>
    </w:p>
    <w:tbl>
      <w:tblPr>
        <w:tblW w:w="5000" w:type="pct"/>
        <w:jc w:val="left"/>
        <w:tblInd w:w="-210" w:type="dxa"/>
        <w:tblLayout w:type="fixed"/>
        <w:tblCellMar>
          <w:top w:w="180" w:type="dxa"/>
          <w:left w:w="180" w:type="dxa"/>
          <w:bottom w:w="180" w:type="dxa"/>
          <w:right w:w="180" w:type="dxa"/>
        </w:tblCellMar>
      </w:tblPr>
      <w:tblGrid>
        <w:gridCol w:w="5338"/>
        <w:gridCol w:w="1921"/>
        <w:gridCol w:w="1921"/>
      </w:tblGrid>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55</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65</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otor</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t C2.8T</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t C2.8TA</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Bruttoeffekt, hk (kW)</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4,3 (55,4)</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4,3 (55,4)</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otorvridmoment, fot-lb (Nm)</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21 (30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80 (38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Arbetsvikt, lb (kg)</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9 628 (4 367)</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0 492 (4 759)</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Nominell arbetskapacitet vid 35 %, lb (kg)</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 499 (1 134)</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 822 (1 28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Hydraultryck – standard, psi (kPa)</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 500 (24 13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 500 (24 13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Hydraulflöde – standard, gpm (lpm)</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3 (86)</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3 (86)</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Hydraultryck – SEA High Flow, psi (kPa)</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 500 (24 13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 500 (24 13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Hydraulflöde – SEA High Flow, gpm (lpm)</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0 (113)</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0 (113)</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Hydraultryck – High Flow XPS, psi (kPa)</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4 061 (28 00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4 061 (28 00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Hydraulflöde – High Flow XPS, gpm (lpm)</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0 (113)</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4 (129)</w:t>
            </w:r>
          </w:p>
        </w:tc>
      </w:tr>
    </w:tbl>
    <w:p>
      <w:pPr>
        <w:pStyle w:val="NormalWeb"/>
        <w:shd w:fill="FFFFFF" w:val="clear"/>
        <w:spacing w:before="0" w:after="280"/>
        <w:rPr>
          <w:rFonts w:ascii="Open Sans;Open Sans" w:hAnsi="Open Sans;Open Sans" w:cs="Open Sans;Open Sans"/>
          <w:b/>
          <w:b/>
          <w:bCs/>
          <w:color w:val="000000"/>
          <w:sz w:val="21"/>
          <w:szCs w:val="21"/>
        </w:rPr>
      </w:pPr>
      <w:r>
        <w:rPr>
          <w:rFonts w:cs="Open Sans;Open Sans" w:ascii="Open Sans;Open Sans" w:hAnsi="Open Sans;Open Sans"/>
          <w:b/>
          <w:bCs/>
          <w:color w:val="000000"/>
          <w:sz w:val="21"/>
          <w:szCs w:val="21"/>
        </w:rPr>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Obs till redaktörer: </w:t>
      </w:r>
      <w:r>
        <w:rPr>
          <w:rFonts w:cs="Open Sans;Open Sans" w:ascii="Open Sans;Open Sans" w:hAnsi="Open Sans;Open Sans"/>
          <w:color w:val="000000"/>
          <w:sz w:val="21"/>
          <w:szCs w:val="21"/>
        </w:rPr>
        <w:t>Caterpillar lanserar produkter och tjänster vid olika tillfällen i olika regioner. Även om alla ansträngningar görs för att säkerställa att produktinformation släpps först efter att Caterpillar har fått bekräftelse från sitt oberoende återförsäljarnätverk, fabriker och marknadsföringsdotterbolag att produkter och tjänster är tillgängliga i den relevanta regionen, ombeds redaktörerna vänligen att verifiera med en Cat-återförsäljare för produkttillgänglighet och specifikationer.</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br/>
        <w:t>CAT, CATERPILLAR, LÅT OSS GÖRA JOBBET, deras respektive logotyper, VisionLink, ”Caterpillar Företagsgul”, ”Kraftkant” och Cat ”Moderna hex”, såväl som företagets och produkternas identitet i detta dokument, är varumärken som tillhör Caterpillar och får inte användas utan medgivande.</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VisionLink är ett varumärke som tillhör Caterpillar Inc. och är registrerat i USA och andra länder.</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023 Caterpillar. Alla rättigheter förbehålles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16350" w:type="dxa"/>
        <w:jc w:val="left"/>
        <w:tblInd w:w="-180" w:type="dxa"/>
        <w:tblLayout w:type="fixed"/>
        <w:tblCellMar>
          <w:top w:w="180" w:type="dxa"/>
          <w:left w:w="180" w:type="dxa"/>
          <w:bottom w:w="180" w:type="dxa"/>
          <w:right w:w="180" w:type="dxa"/>
        </w:tblCellMar>
      </w:tblPr>
      <w:tblGrid>
        <w:gridCol w:w="3492"/>
        <w:gridCol w:w="12858"/>
      </w:tblGrid>
      <w:tr>
        <w:trPr/>
        <w:tc>
          <w:tcPr>
            <w:tcW w:w="3492"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Förfrågningar från media</w:t>
            </w:r>
          </w:p>
        </w:tc>
        <w:tc>
          <w:tcPr>
            <w:tcW w:w="12858"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erpillars representanter</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erika</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w:t>
            </w:r>
            <w:hyperlink r:id="rId4">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w:t>
            </w:r>
            <w:hyperlink r:id="rId5">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a, Afrika, Mellanöstern</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w:t>
            </w:r>
            <w:hyperlink r:id="rId6">
              <w:r>
                <w:rPr>
                  <w:rStyle w:val="InternetLink"/>
                  <w:rFonts w:cs="Open Sans;Open Sans" w:ascii="Open Sans;Open Sans" w:hAnsi="Open Sans;Open Sans"/>
                  <w:color w:val="2679B8"/>
                  <w:sz w:val="21"/>
                  <w:szCs w:val="21"/>
                </w:rPr>
                <w:t>Shore_Francine_M@cat.com</w:t>
              </w:r>
            </w:hyperlink>
          </w:p>
        </w:tc>
      </w:tr>
    </w:tbl>
    <w:p>
      <w:pPr>
        <w:pStyle w:val="Normal"/>
        <w:spacing w:lineRule="auto" w:line="360"/>
        <w:jc w:val="center"/>
        <w:rPr>
          <w:b/>
          <w:b/>
        </w:rPr>
      </w:pPr>
      <w:r>
        <w:rPr>
          <w:b/>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sv_SE.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8:4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3-10-26T15:23:00Z</dcterms:modified>
  <cp:revision>6</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2a1ff0e7-0e99-4c5c-a142-f5ed58c8e92d</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0-26T15:23:37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