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Heading1"/>
        <w:shd w:fill="FFFFFF" w:val="clear"/>
        <w:spacing w:before="161" w:after="161"/>
        <w:rPr>
          <w:rFonts w:ascii="Open Sans;Open Sans" w:hAnsi="Open Sans;Open Sans" w:cs="Open Sans;Open Sans"/>
          <w:b w:val="false"/>
          <w:b w:val="false"/>
          <w:bCs/>
          <w:i/>
          <w:i/>
          <w:iCs w:val="false"/>
          <w:color w:val="000000"/>
          <w:sz w:val="20"/>
          <w:szCs w:val="20"/>
          <w:shd w:fill="FFFFFF" w:val="clear"/>
        </w:rPr>
      </w:pPr>
      <w:r>
        <w:rPr>
          <w:rFonts w:cs="Open Sans;Open Sans" w:ascii="Open Sans;Open Sans" w:hAnsi="Open Sans;Open Sans"/>
          <w:b w:val="false"/>
          <w:bCs/>
          <w:i/>
          <w:iCs w:val="false"/>
          <w:color w:val="000000"/>
          <w:sz w:val="20"/>
          <w:szCs w:val="20"/>
          <w:shd w:fill="FFFFFF" w:val="clear"/>
        </w:rPr>
        <w:t>För global release: maj 2023</w:t>
        <w:br/>
        <w:t>Releasenummer: 163PR23</w:t>
      </w:r>
    </w:p>
    <w:p>
      <w:pPr>
        <w:pStyle w:val="Heading1"/>
        <w:shd w:fill="FFFFFF" w:val="clear"/>
        <w:spacing w:before="161" w:after="161"/>
        <w:rPr>
          <w:rFonts w:ascii="Roboto Condensed Bold;Roboto Condensed" w:hAnsi="Roboto Condensed Bold;Roboto Condensed" w:cs="Roboto Condensed Bold;Roboto Condensed"/>
          <w:color w:val="000000"/>
          <w:sz w:val="56"/>
          <w:szCs w:val="96"/>
          <w:lang w:val="en-IN" w:eastAsia="en-IN"/>
        </w:rPr>
      </w:pPr>
      <w:bookmarkStart w:id="0" w:name="_Hlk133942098"/>
      <w:bookmarkEnd w:id="0"/>
      <w:r>
        <w:rPr>
          <w:rFonts w:cs="Roboto Condensed Bold;Roboto Condensed" w:ascii="Roboto Condensed Bold;Roboto Condensed" w:hAnsi="Roboto Condensed Bold;Roboto Condensed"/>
          <w:color w:val="000000"/>
          <w:sz w:val="32"/>
          <w:szCs w:val="40"/>
        </w:rPr>
        <w:t>Uppgraderingar av kraftiga konstruktioner, standardteknik förbättrar tillförlitligheten och prestandan för den nya avfallskompaktorn Cat® 836</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n nya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w:t>
      </w:r>
      <w:hyperlink r:id="rId3" w:tgtFrame="_self">
        <w:r>
          <w:rPr>
            <w:rStyle w:val="InternetLink"/>
            <w:rFonts w:cs="Open Sans;Open Sans" w:ascii="Open Sans;Open Sans" w:hAnsi="Open Sans;Open Sans"/>
            <w:color w:val="2679B8"/>
            <w:sz w:val="21"/>
            <w:szCs w:val="21"/>
          </w:rPr>
          <w:t>836 deponikomprimatorn</w:t>
        </w:r>
      </w:hyperlink>
      <w:r>
        <w:rPr>
          <w:rFonts w:cs="Open Sans;Open Sans" w:ascii="Open Sans;Open Sans" w:hAnsi="Open Sans;Open Sans"/>
          <w:color w:val="000000"/>
          <w:sz w:val="21"/>
          <w:szCs w:val="21"/>
        </w:rPr>
        <w:t> utnyttjar Caterpillars årtionden av erfarenhet av att maximera maskinens prestanda och tillförlitlighet i de tuffaste arbetsmiljöerna. Tekniska uppgraderingar av axlarna och transmissionen av den nya deponikomprimatorn bidrar till att öka hållbarheten hos de tunga huvudstrukturerna som stöder flera livscykler. Ny standardteknik ökar maskinens effektivitet genom att föraren kan uppfylla kompakteringsmålen på färre vändor för att spara bränsl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at-momentomvandlaren med lockup-koppling eliminerar förluster av momentomvandlare samtidigt som systemvärmen sänks och överför mer kraft till marken för bättre dragkraft. Dess avancerade APECS-transmissionsstyrning (Produktivitet elektroniskt styrsystem) hjälper komprimatorn att uppnå större fart i sluttningar och ger bränslebesparingar genom att hålla fart genom växlingspunkte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Två konfigurationsalternativ för Cat C18-motorn som driver 836 gör att komprimatorn uppfyller lokala utsläppskrav runt om i världen. Förbättrad tätning av kylarluftintagsluckan och övertryckshuvskåp bidrar till att minska behovet av rengöring av motorrummet. Data samlas in för att underlätta underhållsplaneringen och varnar nyckelpersonal om motorns luftfilters återstående livslängd.</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Avancerad kompakteringsteknik</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at Compact-tekniken kombinerar avancerad kompakteringsmätning, vägledning i hytten och rapportering, så att kompakteringsmålen uppnås snabbt, enhetligt och med färre vändor för att spara bränsle. Systemet inkluderar en GNSS-mottagare (Global Navigation Satellite System) ovanpå 836 och en kartdisplay inuti hytt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Standardmodellen Cat Compact med passmappning ger passräkning med hög noggrannhet, vilket gör det möjligt för föraren att övervaka täckningsområden och antal vändor på displayen på 10 tum (254 mm). Tillvalet kompakt höjdkartläggning kombinerar både passräkning och höjdövervakning av sluttningar för att planera, kontrollera skikttjocklekar och uppnå bättre densite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at Link-standardtekniken visualiseras på distans via VisionLink</w:t>
      </w:r>
      <w:r>
        <w:rPr>
          <w:rFonts w:cs="Open Sans;Open Sans" w:ascii="Open Sans;Open Sans" w:hAnsi="Open Sans;Open Sans"/>
          <w:color w:val="000000"/>
          <w:sz w:val="16"/>
          <w:szCs w:val="16"/>
          <w:vertAlign w:val="superscript"/>
        </w:rPr>
        <w:t>® </w:t>
      </w:r>
      <w:r>
        <w:rPr>
          <w:rFonts w:cs="Open Sans;Open Sans" w:ascii="Open Sans;Open Sans" w:hAnsi="Open Sans;Open Sans"/>
          <w:color w:val="000000"/>
          <w:sz w:val="21"/>
          <w:szCs w:val="21"/>
        </w:rPr>
        <w:t>för att förbättra hanteringen av maskinparken och ger åtkomst till maskinens plats, timmar, bränsleförbrukning, tomgångstid, händelser och diagnostikkoder. Förarna hålls informerade om maskinens driftsförhållanden via en 3G-pekskärm med användarvänligt gränssnitt för visning av VIMS-data™ (Vital Information Management System) för att optimera maskinens drifttid.</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obust tillförlitlighet, förenklat underhåll</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Nya Cat 836 har axlar med större diameter och Cat-skåpdifferentialer för ökad livslängd på drivsystemet, förbättrad riktningsväxlingshastighet och ökad dragkraft i avfallsflödet. Uppdateringar av den slutliga växelsatsen minskar påfrestningar och förbättrar växelns gropiga livslängd. Ett nytt fläktmotorskydd hjälper till att förhindra inslagning av påsar, medan ett nytt bränslefilter på 5 tum (127 mm) ger motorn renare bränsl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n nya komprimatorn är konstruerad för enkel service och inspektion med fokus på säkerhet, eftersom de flesta viktiga komponenter nås från marknivå eller på maskinens plattform. Synglas för kylvätska, transmission och hydraulolja minimerar vätskeföroreningar och ger en snabb visuell inspektion. Ökat skydd runt axlarna minskar riskerna för skador på komponenter. Genom att utnyttja VIMS-data kan operatörer och tekniker lösa maskinproblem före fel.</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Effektiv prestand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n förbättrade förarmiljön hos 836 ger bättre sikt framåt mot bladet och hjulen via den sänkta glasdesignen. Den bakåtriktade kameran som är standard ger bättre sikt över maskinens baksida, vilket bidrar till säker drift. En klimatstyrd trycksatt hytt är byggd för förarkomfort och ger låga ljudnivåer på 72 dBA invändigt. Genom att kombinera styrning, växelval och andra funktioner i en enda spak ger Cat STIC™ (integrerad styrning och transmission) maximal respons och kontroll för att minska förarens trötthet och öka prestandan.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Nya 836 är särskilt utformad för Cat-markvibratorer för att optimera kompakteringen och har fem hjul- och tippkonfigurationer. Den lättare paddelspetsdesignen ger hög prestanda och dragkraft med mindre bränsleförbrukning, medan den traditionella plusspetsdesignen ökar stabiliteten i sidosluttningar. Kombinationsspetshjulet innehåller både paddeln och plusspetsarna för att ge bästa möjliga kompromiss mellan prestanda och bränsleekonomi med sidolutningsstabilitet. Caterpillars exklusiva diamantspetshjul ger den längsta livslängden på marknaden, och hackspetskonstruktionen utmärker sig när det gäller att komprimera vått/mjukt avfallsmaterial.</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n nya avfallskomprimatorn Cat 836 har planerad tillgänglighet i augusti 2023. Deltagarna i WasteExpo 2023 kommer att vara bland de första att se den nya kompaktordesignen i Caterpillars monter 1519, 2-4 maj i New Orleans. Mer information om Cat 836 hittar du genom att kontakta en Cat-återförsäljare eller besöka </w:t>
      </w:r>
      <w:hyperlink r:id="rId4" w:tgtFrame="_blank">
        <w:r>
          <w:rPr>
            <w:rStyle w:val="InternetLink"/>
            <w:rFonts w:cs="Open Sans;Open Sans" w:ascii="Open Sans;Open Sans" w:hAnsi="Open Sans;Open Sans"/>
            <w:color w:val="2679B8"/>
            <w:sz w:val="21"/>
            <w:szCs w:val="21"/>
          </w:rPr>
          <w:t>www.cat.com</w:t>
        </w:r>
      </w:hyperlink>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w:t>
      </w:r>
    </w:p>
    <w:p>
      <w:pPr>
        <w:pStyle w:val="Heading4"/>
        <w:shd w:fill="FFFFFF" w:val="clear"/>
        <w:rPr>
          <w:rFonts w:ascii="Roboto Condensed Bold;Roboto Condensed" w:hAnsi="Roboto Condensed Bold;Roboto Condensed" w:cs="Roboto Condensed Bold;Roboto Condensed"/>
          <w:b w:val="false"/>
          <w:b w:val="false"/>
          <w:caps/>
          <w:color w:val="000000"/>
          <w:lang w:val="en-IN" w:eastAsia="en-IN"/>
        </w:rPr>
      </w:pPr>
      <w:r>
        <w:rPr>
          <w:rFonts w:cs="Roboto Condensed Bold;Roboto Condensed" w:ascii="Roboto Condensed Bold;Roboto Condensed" w:hAnsi="Roboto Condensed Bold;Roboto Condensed"/>
          <w:b w:val="false"/>
          <w:bCs/>
          <w:caps/>
          <w:color w:val="000000"/>
        </w:rPr>
        <w:t>836 PRODUKTSPECIFIKATIONE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6004" w:type="dxa"/>
        <w:jc w:val="center"/>
        <w:tblInd w:w="0" w:type="dxa"/>
        <w:tblLayout w:type="fixed"/>
        <w:tblCellMar>
          <w:top w:w="180" w:type="dxa"/>
          <w:left w:w="180" w:type="dxa"/>
          <w:bottom w:w="180" w:type="dxa"/>
          <w:right w:w="180" w:type="dxa"/>
        </w:tblCellMar>
      </w:tblPr>
      <w:tblGrid>
        <w:gridCol w:w="3675"/>
        <w:gridCol w:w="2329"/>
      </w:tblGrid>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otor</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C18</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Nettoeffekt – T3/steg IIIA, hk (kW)</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02 (374)</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Bruttoeffekt – T3/steg IIIA, hk (kW)</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62 (419)</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Nettoeffekt – T4F/steg V, hk (kW)</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02 (374)</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Bruttoeffekt – T4F/steg V, hk (kW)</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62 (419)</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Vikt, T3/steg IIIA, lb (kg)</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23,321 (55 939)</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Vikt, T4F/steg V, lb (kg)</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24,063 (56 275)</w:t>
            </w:r>
          </w:p>
        </w:tc>
      </w:tr>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axhastighet f/r, mph (km/h)  </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8 (12.6) / 8.2 (13.2)</w:t>
            </w:r>
          </w:p>
        </w:tc>
      </w:tr>
    </w:tbl>
    <w:p>
      <w:pPr>
        <w:pStyle w:val="NormalWeb"/>
        <w:shd w:fill="FFFFFF" w:val="clear"/>
        <w:spacing w:before="0" w:after="280"/>
        <w:rPr>
          <w:rFonts w:ascii="Open Sans;Open Sans" w:hAnsi="Open Sans;Open Sans" w:cs="Open Sans;Open Sans"/>
          <w:color w:val="000000"/>
          <w:sz w:val="18"/>
          <w:szCs w:val="18"/>
        </w:rPr>
      </w:pPr>
      <w:r>
        <w:rPr>
          <w:rFonts w:cs="Open Sans;Open Sans" w:ascii="Open Sans;Open Sans" w:hAnsi="Open Sans;Open Sans"/>
          <w:i/>
          <w:iCs/>
          <w:color w:val="000000"/>
          <w:sz w:val="18"/>
          <w:szCs w:val="18"/>
        </w:rPr>
        <w:t>Angiven nettoeffekt är den effekt som är tillgänglig vid svänghjulet när motorn är utrustad med fläkt med lägsta varvtal, luftintagssystem, avgassystem och generator.</w:t>
      </w:r>
    </w:p>
    <w:p>
      <w:pPr>
        <w:pStyle w:val="NormalWeb"/>
        <w:shd w:fill="FFFFFF" w:val="clear"/>
        <w:spacing w:before="0" w:after="280"/>
        <w:rPr>
          <w:rFonts w:ascii="Open Sans;Open Sans" w:hAnsi="Open Sans;Open Sans" w:cs="Open Sans;Open Sans"/>
          <w:color w:val="000000"/>
          <w:sz w:val="18"/>
          <w:szCs w:val="18"/>
        </w:rPr>
      </w:pPr>
      <w:r>
        <w:rPr>
          <w:rFonts w:cs="Open Sans;Open Sans" w:ascii="Open Sans;Open Sans" w:hAnsi="Open Sans;Open Sans"/>
          <w:color w:val="000000"/>
          <w:sz w:val="18"/>
          <w:szCs w:val="18"/>
        </w:rPr>
        <w:t> </w:t>
      </w:r>
    </w:p>
    <w:p>
      <w:pPr>
        <w:pStyle w:val="Heading4"/>
        <w:shd w:fill="FFFFFF" w:val="clear"/>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
        <w:spacing w:lineRule="auto" w:line="360"/>
        <w:jc w:val="center"/>
        <w:rPr>
          <w:b/>
          <w:b/>
        </w:rPr>
      </w:pPr>
      <w:r>
        <w:rPr>
          <w:b/>
        </w:rPr>
        <w:t># # #</w:t>
      </w:r>
    </w:p>
    <w:p>
      <w:pPr>
        <w:pStyle w:val="NormalWeb"/>
        <w:shd w:fill="FFFFFF" w:val="clear"/>
        <w:spacing w:before="0" w:after="280"/>
        <w:rPr>
          <w:rFonts w:ascii="Open Sans;Open Sans" w:hAnsi="Open Sans;Open Sans" w:cs="Open Sans;Open Sans"/>
          <w:color w:val="000000"/>
          <w:sz w:val="21"/>
          <w:szCs w:val="21"/>
        </w:rPr>
      </w:pPr>
      <w:bookmarkStart w:id="1" w:name="_Hlk133942098"/>
      <w:bookmarkEnd w:id="1"/>
      <w:r>
        <w:rPr>
          <w:rFonts w:cs="Open Sans;Open Sans" w:ascii="Open Sans;Open Sans" w:hAnsi="Open Sans;Open Sans"/>
          <w:b/>
          <w:bCs/>
          <w:color w:val="000000"/>
          <w:sz w:val="21"/>
          <w:szCs w:val="21"/>
        </w:rPr>
        <w:t>Information till redaktörer: </w:t>
      </w:r>
      <w:r>
        <w:rPr>
          <w:rFonts w:cs="Open Sans;Open Sans" w:ascii="Open Sans;Open Sans" w:hAnsi="Open Sans;Open Sans"/>
          <w:color w:val="000000"/>
          <w:sz w:val="21"/>
          <w:szCs w:val="21"/>
        </w:rPr>
        <w:t>Caterpillar lanserar produkter och tjänster i olika regioner vid olika tidpunkter. Även om alla ansträngningar görs för att säkerställa att produktinformation släpps först efter att Caterpillar har fått bekräftelse från sitt oberoende återförsäljarnätverk, fabriker och marknadsföringsdotterbolag att produkter och tjänster är tillgängliga i den relevanta regionen, ombeds redaktörer vänligen att kontrollera med en Cat-återförsäljare om produkttillgänglighet och specifikationer.</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 CATERPILLAR, LET'S DO THE WORK, deras respektive logotyper, VisionLink, "Caterpillar Corporate Yellow", trade dressen "Power Edge" och Cat "Modern Hex", samt företags- och produktidentitet som används häri, är varumärken som tillhör Caterpillar och får inte användas utan tillstånd.</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023 Caterpillar Alla rättigheter förbehålln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7705" w:type="dxa"/>
        <w:jc w:val="center"/>
        <w:tblInd w:w="0" w:type="dxa"/>
        <w:tblLayout w:type="fixed"/>
        <w:tblCellMar>
          <w:top w:w="180" w:type="dxa"/>
          <w:left w:w="180" w:type="dxa"/>
          <w:bottom w:w="180" w:type="dxa"/>
          <w:right w:w="180" w:type="dxa"/>
        </w:tblCellMar>
      </w:tblPr>
      <w:tblGrid>
        <w:gridCol w:w="2996"/>
        <w:gridCol w:w="4709"/>
      </w:tblGrid>
      <w:tr>
        <w:trPr/>
        <w:tc>
          <w:tcPr>
            <w:tcW w:w="2996"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ressförfrågningar</w:t>
            </w:r>
          </w:p>
        </w:tc>
        <w:tc>
          <w:tcPr>
            <w:tcW w:w="4709"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epresentanter för Caterpillars fackpress</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merika</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ate Kenny: </w:t>
            </w:r>
            <w:hyperlink r:id="rId5">
              <w:r>
                <w:rPr>
                  <w:rStyle w:val="InternetLink"/>
                  <w:rFonts w:cs="Open Sans;Open Sans" w:ascii="Open Sans;Open Sans" w:hAnsi="Open Sans;Open Sans"/>
                  <w:color w:val="2679B8"/>
                  <w:sz w:val="21"/>
                  <w:szCs w:val="21"/>
                  <w:shd w:fill="FFFFFF" w:val="clear"/>
                </w:rPr>
                <w:t>Kenny_Kate@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w:t>
            </w:r>
            <w:hyperlink r:id="rId6">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a, Afrika, Mellanöstern</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w:t>
            </w:r>
            <w:hyperlink r:id="rId7">
              <w:r>
                <w:rPr>
                  <w:rStyle w:val="InternetLink"/>
                  <w:rFonts w:cs="Open Sans;Open Sans" w:ascii="Open Sans;Open Sans" w:hAnsi="Open Sans;Open Sans"/>
                  <w:color w:val="2679B8"/>
                  <w:sz w:val="21"/>
                  <w:szCs w:val="21"/>
                </w:rPr>
                <w:t>Shore_Francine_M@cat.com</w:t>
              </w:r>
            </w:hyperlink>
          </w:p>
        </w:tc>
      </w:tr>
      <w:tr>
        <w:trPr/>
        <w:tc>
          <w:tcPr>
            <w:tcW w:w="2996" w:type="dxa"/>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Förfrågningar från läsare</w:t>
            </w:r>
          </w:p>
        </w:tc>
        <w:tc>
          <w:tcPr>
            <w:tcW w:w="4709" w:type="dxa"/>
            <w:tcBorders/>
            <w:shd w:fill="F0F0F0" w:val="clear"/>
          </w:tcPr>
          <w:p>
            <w:pPr>
              <w:pStyle w:val="NormalWeb"/>
              <w:spacing w:before="280" w:after="0"/>
              <w:rPr>
                <w:rFonts w:ascii="Open Sans;Open Sans" w:hAnsi="Open Sans;Open Sans" w:cs="Open Sans;Open Sans"/>
                <w:color w:val="000000"/>
                <w:sz w:val="21"/>
                <w:szCs w:val="21"/>
              </w:rPr>
            </w:pPr>
            <w:hyperlink r:id="rId8">
              <w:r>
                <w:rPr>
                  <w:rStyle w:val="InternetLink"/>
                  <w:rFonts w:cs="Open Sans;Open Sans" w:ascii="Open Sans;Open Sans" w:hAnsi="Open Sans;Open Sans"/>
                  <w:b/>
                  <w:bCs/>
                  <w:color w:val="2679B8"/>
                  <w:sz w:val="21"/>
                  <w:szCs w:val="21"/>
                  <w:shd w:fill="FFFFFF" w:val="clear"/>
                </w:rPr>
                <w:t>www.cat.com/requestCatinfo</w:t>
              </w:r>
            </w:hyperlink>
          </w:p>
        </w:tc>
      </w:tr>
    </w:tbl>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sectPr>
      <w:headerReference w:type="default" r:id="rId9"/>
      <w:headerReference w:type="first" r:id="rId10"/>
      <w:footerReference w:type="default" r:id="rId11"/>
      <w:footerReference w:type="first" r:id="rId12"/>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US/products/new/equipment/compactors/landfill-compactors/120420.html" TargetMode="External"/><Relationship Id="rId4" Type="http://schemas.openxmlformats.org/officeDocument/2006/relationships/hyperlink" Target="https://www.cat.com/sv_SE.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yperlink" Target="http://www.cat.com/requestCatinf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7:3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Pratheebha Rani</cp:lastModifiedBy>
  <cp:lastPrinted>2013-03-02T12:48:00Z</cp:lastPrinted>
  <dcterms:modified xsi:type="dcterms:W3CDTF">2023-07-27T09:54:00Z</dcterms:modified>
  <cp:revision>16</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7T09:54:23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