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bCs/>
          <w:i/>
          <w:i/>
          <w:iCs/>
          <w:color w:val="000000"/>
          <w:sz w:val="28"/>
          <w:szCs w:val="28"/>
          <w:shd w:fill="FFFFFF" w:val="clear"/>
        </w:rPr>
      </w:pPr>
      <w:r>
        <w:rPr>
          <w:b/>
          <w:bCs/>
          <w:i/>
          <w:iCs/>
          <w:color w:val="000000"/>
          <w:sz w:val="28"/>
          <w:szCs w:val="28"/>
          <w:shd w:fill="FFFFFF" w:val="clear"/>
        </w:rPr>
        <w:t>Voor publicatie in Noord-Amerika, Europa, Zuid-Korea:  oktober 2023</w:t>
      </w:r>
    </w:p>
    <w:p>
      <w:pPr>
        <w:pStyle w:val="Normal"/>
        <w:rPr>
          <w:i/>
          <w:i/>
          <w:iCs/>
          <w:color w:val="000000"/>
          <w:sz w:val="28"/>
          <w:szCs w:val="28"/>
          <w:shd w:fill="FFFFFF" w:val="clear"/>
        </w:rPr>
      </w:pPr>
      <w:r>
        <w:rPr>
          <w:i/>
          <w:iCs/>
          <w:color w:val="000000"/>
          <w:sz w:val="28"/>
          <w:szCs w:val="28"/>
          <w:shd w:fill="FFFFFF" w:val="clear"/>
        </w:rPr>
        <w:t>Publicatienummer: 293PR23</w:t>
      </w:r>
    </w:p>
    <w:p>
      <w:pPr>
        <w:pStyle w:val="Normal"/>
        <w:rPr>
          <w:i/>
          <w:i/>
          <w:iCs/>
          <w:color w:val="000000"/>
          <w:sz w:val="28"/>
          <w:szCs w:val="28"/>
          <w:shd w:fill="FFFFFF" w:val="clear"/>
        </w:rPr>
      </w:pPr>
      <w:r>
        <w:rPr>
          <w:i/>
          <w:iCs/>
          <w:color w:val="000000"/>
          <w:sz w:val="28"/>
          <w:szCs w:val="28"/>
          <w:shd w:fill="FFFFFF" w:val="clear"/>
        </w:rPr>
      </w:r>
    </w:p>
    <w:p>
      <w:pPr>
        <w:pStyle w:val="Heading1"/>
        <w:shd w:fill="FFFFFF" w:val="clear"/>
        <w:rPr>
          <w:color w:val="000000"/>
          <w:sz w:val="32"/>
          <w:szCs w:val="32"/>
          <w:lang w:val="en-IN" w:eastAsia="en-IN"/>
        </w:rPr>
      </w:pPr>
      <w:r>
        <w:rPr>
          <w:color w:val="000000"/>
          <w:sz w:val="32"/>
          <w:szCs w:val="32"/>
        </w:rPr>
        <w:t>De nieuwe Cat® 255 en 265 compacte rupsladers leveren toonaangevende opbreekkrachten bij heffen en kantelen, en een aanzienlijk hoger koppel.</w:t>
      </w:r>
    </w:p>
    <w:p>
      <w:pPr>
        <w:pStyle w:val="Normal"/>
        <w:numPr>
          <w:ilvl w:val="0"/>
          <w:numId w:val="2"/>
        </w:numPr>
        <w:shd w:fill="FFFFFF" w:val="clear"/>
        <w:spacing w:before="280" w:after="0"/>
        <w:rPr>
          <w:rFonts w:ascii="Open Sans;Open Sans" w:hAnsi="Open Sans;Open Sans" w:cs="Open Sans;Open Sans"/>
          <w:color w:val="000000"/>
          <w:sz w:val="21"/>
          <w:szCs w:val="21"/>
          <w:lang w:val="en-IN" w:eastAsia="en-IN"/>
        </w:rPr>
      </w:pPr>
      <w:r>
        <w:rPr>
          <w:rFonts w:cs="Open Sans;Open Sans" w:ascii="Open Sans;Open Sans" w:hAnsi="Open Sans;Open Sans"/>
          <w:i/>
          <w:iCs/>
          <w:color w:val="000000"/>
          <w:sz w:val="21"/>
          <w:szCs w:val="21"/>
        </w:rPr>
        <w:t>Beide modellen hebben grotere hefhoogte, hogere opbreekkrachten bij kantelen en heffen en meer nominale werkcapaciteit</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De geheel nieuwe, bredere cabine biedt meer totaalvolume, voetruimte, hoogte en breedte tussen de joysticks</w:t>
      </w:r>
    </w:p>
    <w:p>
      <w:pPr>
        <w:pStyle w:val="Normal"/>
        <w:numPr>
          <w:ilvl w:val="0"/>
          <w:numId w:val="2"/>
        </w:numPr>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De nieuwe motoren hebben een aanzienlijk hoger koppel voor betere werkprestaties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Voortbouwend op het succes van de D3-serie compacte rupsladers, zijn de volledig nieuwe, volgende generatie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255 en 265 compacte rupsladers een grondige herziening van de vorige serie, met een verbetering van de functies die de vorige modellen zo populair maakten. De 255 en 265, de eerste modellen van de volgende generatie in de serie compacte rupsladers, verbeteren de reputatie van Caterpillar's laders door verbeterde motorprestaties, hef- en kantelprestaties, stabiliteit, comfort voor de machinist en technologie.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We hebben het DNA van de D3-serie behouden en tegelijkertijd de mogelijkheden van laderprestaties opnieuw uitgedacht, waarbij we de feedback van onze klanten als leidraad hebben gebruikt,' aldus Trevor Chase, specialist producttoepassingen bij Caterpillar. 'Beide modellen van de volgende generatie maken gebruik van de vele voordelen die het verticale hefontwerp biedt. De nieuwe Cat 255 vervangt de 259D3, terwijl de 265 zowel de 279D3- als de 289D3-machines vervang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Alle Cat compacte rupsladers van de volgende generatie kunnen worden herkend door de modelnummers die eindigen met 5. In het vereenvoudigde naamregister wordt de grootte van de machine aangegeven met het middelste getal, waarbij grotere getallen grotere machines aanduid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Een nieuwe prestatienorm</w:t>
        <w:br/>
      </w:r>
      <w:r>
        <w:rPr>
          <w:rFonts w:cs="Open Sans;Open Sans" w:ascii="Open Sans;Open Sans" w:hAnsi="Open Sans;Open Sans"/>
          <w:color w:val="000000"/>
          <w:sz w:val="21"/>
          <w:szCs w:val="21"/>
        </w:rPr>
        <w:t>De nieuwe 255- en 265-laders worden aangedreven door Cat C2.8T- en Cat C2.8TA-motoren, die elk 74,3 pk (55,4 kW) leveren. De nieuwe motoren behouden hun vermogen over een breder toerentalbereik en hebben een aanzienlijk hoger koppel – een toename van 13% voor de 255 en 43% voor de 265 – voor betere werkprestaties. Een opnieuw ontworpen motorcompartiment plaatst de motor en het koelpakket lager in het frame voor een betere stabiliteit, waardoor de machinist met vertrouwen zware lasten kan hanteren en met vertrouwen volledige werkcycli kan doorlop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 nieuwe 255-lader levert de beste hefhoogte in zijn klasse en levert in vergelijking met de 259D3 36% meer opbreekkracht bij kantelen, 26% meer opbreekkracht bij heffen en 24% meer nominale werkcapaciteit (ROC). In vergelijking met de 289D3 is de hoogte tot de B-pin voor de 265 met 193 mm (7,6 inch) toegenomen, wat resulteert in een toonaangevende maximale hefhoogte van 3,35 m (11 ft) voor het gemakkelijker laden van vrachtwagens. De 265 levert ook een 19% hogere opbreekkracht bij kantelen en een 22% hogere opbreekkracht bij heff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 standaard hydraulische systeemdruk is verhoogd tot 3.500 psi (24130 kPa). Het gesloten hydraulisch hulpsysteem, dat nieuw is voor deze machines van de volgende generatie, stelt de 255 en 265 in staat om alle Cat slimme uitrustingsstukken, inclusief het Cat slimme dozerblad, te bedienen met de standaard voorziene hulphydrauliek.</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Voor machines die zijn uitgerust met Standaard opbrengst, worden beide modellen vanuit de fabriek uitgerust als 'Gereed voor Hoge opbrengst'. De functie voor Hoge opbrengst is eenvoudig te activeren via een nieuw software-geschikt uitrustingsstuk (SEA), waarmee op de machine of op afstand een verhoogde hydrauliekolie-opbrengst tot 30 gpm (113 l/min) bij de standaard systeemdruk kan worden geactiveerd. De fabrieksoptie XPS hoge opbrengst verhoogt de druk van het hydraulisch hulpsysteem tot 4061 psi (28000 kPa) voor beide modellen, terwijl ook de hydrauliekolie-opbrengst wordt verhoogd tot 30 gal/min (113 l/min) voor de 255 en 34 gal/min (129 l/min) voor de 265.  De 255 met de optie XPS hoge opbrengst biedt klanten toonaangevende prestaties op het gebied van hulphydrauliek die nog niet eerder beschikbaar waren in een machine met middelgroot chassi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Re-engineering van lagere machinecomponenten resulteert in een sterkere en stijvere onderwagen voor een betere stabiliteit van de machine en een kleinere hellingshoek bij het vullen van de laadbak met materiaal. De onderwagen met torsievering zorgt voor beter comfort voor de machinist, betere rupsbandslijtage en materiaalbehoud, daarnaast resulteert het stijvere ontwerp in gladdere nivelleeroppervlakken. De 255-lader biedt een nieuwe optie voor smalle rupsbanden met een profiel van 320 mm.</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Verbeterde machinistencabine</w:t>
        <w:br/>
      </w:r>
      <w:r>
        <w:rPr>
          <w:rFonts w:cs="Open Sans;Open Sans" w:ascii="Open Sans;Open Sans" w:hAnsi="Open Sans;Open Sans"/>
          <w:color w:val="000000"/>
          <w:sz w:val="21"/>
          <w:szCs w:val="21"/>
        </w:rPr>
        <w:t>Zowel de Cat 255 als de 265 compacte rupsladers hebben een grotere cabine met 22% meer totaalvolume en 26% meer voetruimte. Met een 70 mm grotere binnenbreedte heeft de nieuwe cabine 46 mm meer hoogte tussen voetholte en plafond, 40 mm meer heupruimte en 28 mm meer breedte tussen de joysticks voor meer comfort voor de machinis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r is een reeks nieuwe mechanische en luchtgeveerde stoelopties beschikbaar voor de 255- en 265-laders, waaronder een stoel met hoog comfort die zowel geventileerd als verwarmd is. Dankzij de nieuwe automatische temperatuurregeling en de plaatsing van de ventilatieopening boven de machinist kan het nieuwe HVAC-systeem het interieur van de cabine snel afkoel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 laders van de volgende generatie zijn uitgerust met een 5-in (127-mm) standaard LCD-monitor of een 8-in (203-mm) geavanceerde touchscreen monitor, afhankelijk van het gekozen technologiepakket. Net als het geavanceerde display van de D3-serie, is de standaardmonitor voorzien van Bluetooth-connectiviteit en ondersteunt deze functionaliteit voor achteruitkijkcameraweergave, kruipfunctie, taakklok, onderhoudsherinneringen en 32 talen. De geavanceerde touchscreen monitor biedt een hoger niveau van controle over de standaard monitorfunctionaliteit, levert geavanceerde radiobediening en ondersteunt de optie multicamera 270˚ en 32 taalkeuzes. De nieuwe geavanceerde joysticks bieden geïntegreerde bediening van de geavanceerde touchscreen monitor, zodat alle bedieningsfuncties en afstellingen van de machine kunnen worden uitgevoerd zonder dat de machinist zijn handen van de bedieningselementen hoeft te hal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 lage instap maakt het in- en uitstappen bij de 255- en 265-laders veel gemakkelijker. Dankzij het nieuwe ontwerp kan de machinist de cabinedeur openen zonder dat de hefarmen volledig tot aan de framestoppen zijn neergelaten. De deur kan kan in twee stappen door de machinist snel en zonder gereedschap worden verwijderd. Het zicht is verbeterd door de lagere motorophanging, een 59% grotere achterruit en een grotere bovenruit die 15% meer zicht bied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Geavanceerde technologieën</w:t>
        <w:br/>
      </w:r>
      <w:r>
        <w:rPr>
          <w:rFonts w:cs="Open Sans;Open Sans" w:ascii="Open Sans;Open Sans" w:hAnsi="Open Sans;Open Sans"/>
          <w:color w:val="000000"/>
          <w:sz w:val="21"/>
          <w:szCs w:val="21"/>
        </w:rPr>
        <w:t>Deze nieuwe compacte rupsladers leveren een hoger niveau van integratie van machines met technologie. Zowel de standaard als de geavanceerde monitoren bieden de mogelijkheid om met Cat Slimme uitrustingsstukken te werken, zoals de dozer- en graderbladen en de dieplepelbak. Deze uitrustingsstukken worden aan de joysticks gekoppeld en de machine herkent automatisch het type uitrustingsstuk en het vereiste joystickpatroon voor de bediening erva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Het beschikbare Cat Product Link Elite-systeem volgt machine-uren, locatie, vermogensgebruik, geeft details over storingscodes en levert geavanceerde bewaking en machinegezondheid, die op afstand toegankelijk is via 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Bovendien biedt Product Link Elite software-updates op afstand en problemen oplossen op afstand en kan de functie SEA Hoge opbrengst snel op afstand worden geactiveerd.</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Neem voor meer informatie over de nieuwe volgende generatie Cat 255 en 265 compacte rupsladers contact op met een Cat dealer of ga naar: </w:t>
      </w:r>
      <w:hyperlink r:id="rId3" w:tgtFrame="_self">
        <w:r>
          <w:rPr>
            <w:rStyle w:val="InternetLink"/>
            <w:rFonts w:cs="Open Sans;Open Sans" w:ascii="Open Sans;Open Sans" w:hAnsi="Open Sans;Open Sans"/>
            <w:color w:val="2679B8"/>
            <w:sz w:val="21"/>
            <w:szCs w:val="21"/>
          </w:rPr>
          <w:t>www.cat.com</w:t>
        </w:r>
      </w:hyperlink>
      <w:r>
        <w:rPr>
          <w:rFonts w:cs="Open Sans;Open Sans" w:ascii="Open Sans;Open Sans" w:hAnsi="Open Sans;Open Sans"/>
          <w:color w:val="000000"/>
          <w:sz w:val="21"/>
          <w:szCs w:val="21"/>
        </w:rPr>
        <w: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w:t>
      </w:r>
    </w:p>
    <w:p>
      <w:pPr>
        <w:pStyle w:val="NormalWeb"/>
        <w:shd w:fill="FFFFFF" w:val="clear"/>
        <w:spacing w:before="0" w:after="280"/>
        <w:jc w:val="center"/>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t> </w:t>
      </w:r>
      <w:r>
        <w:rPr>
          <w:rFonts w:cs="Open Sans;Open Sans" w:ascii="Open Sans;Open Sans" w:hAnsi="Open Sans;Open Sans"/>
          <w:b/>
          <w:bCs/>
          <w:caps/>
          <w:color w:val="000000"/>
          <w:sz w:val="21"/>
          <w:szCs w:val="21"/>
        </w:rPr>
        <w:t>54255, 265 PRODUCTSPECIFICATIES</w:t>
      </w:r>
    </w:p>
    <w:tbl>
      <w:tblPr>
        <w:tblW w:w="5000" w:type="pct"/>
        <w:jc w:val="left"/>
        <w:tblInd w:w="-210" w:type="dxa"/>
        <w:tblLayout w:type="fixed"/>
        <w:tblCellMar>
          <w:top w:w="180" w:type="dxa"/>
          <w:left w:w="180" w:type="dxa"/>
          <w:bottom w:w="180" w:type="dxa"/>
          <w:right w:w="180" w:type="dxa"/>
        </w:tblCellMar>
      </w:tblPr>
      <w:tblGrid>
        <w:gridCol w:w="5338"/>
        <w:gridCol w:w="1921"/>
        <w:gridCol w:w="1921"/>
      </w:tblGrid>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55</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65</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tor</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C2.8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C2.8TA</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Brutovermogen, HP (kW)</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4,3 (55,4)</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4,3 (55,4)</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torkoppel, ft-lb (Nm)</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21 (30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80 (38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Bedrijfsgewicht, lb. (kg)</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9628 (4367)</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0492 (4759)</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Nominale bedrijfscapaciteit bij 35%, lb. (kg)</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499 (1134)</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822 (128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Hydraulische druk - standaard, psi (kPa)</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500 (2413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500 (2413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Hydrauliekolie-opbrengst – standaard, gpm (lpm)</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3 (86)</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3 (86)</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Hydraulische druk - SEA Hoge opbrengst, psi (kPa)</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500 (2413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500 (2413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Hydrauliekolie-opbrengst – SEA Hoge opbrengst, gpm (lpm)</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0 (11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0 (113)</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Hydraulische druk - XPS hoge opbrengst, psi (kPa)</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4061 (2800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4061 (2800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Hydrauliekolie-opbrengst – XPS hoge opbrengst, gpm (lpm)</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0 (11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4 (129)</w:t>
            </w:r>
          </w:p>
        </w:tc>
      </w:tr>
    </w:tbl>
    <w:p>
      <w:pPr>
        <w:pStyle w:val="Normal"/>
        <w:spacing w:lineRule="auto" w:line="360"/>
        <w:rPr>
          <w:b/>
          <w:b/>
        </w:rPr>
      </w:pPr>
      <w:r>
        <w:rPr>
          <w:b/>
        </w:rPr>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 #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Opmerking voor redacties: </w:t>
      </w:r>
      <w:r>
        <w:rPr>
          <w:rFonts w:cs="Open Sans;Open Sans" w:ascii="Open Sans;Open Sans" w:hAnsi="Open Sans;Open Sans"/>
          <w:color w:val="000000"/>
          <w:sz w:val="21"/>
          <w:szCs w:val="21"/>
        </w:rPr>
        <w:t>Caterpillar introduceert met verschillende tussenpozen producten en diensten in elk van zijn werkgebieden. Ondanks dat alle moeite wordt gedaan om er zeker van te zijn dat de productinformatie pas wordt vrijgegeven nadat Caterpillar bevestigingen heeft ontvangen van zijn dealernetwerk, fabrieken en marketingdochterondernemingen dat de producten en diensten beschikbaar zijn in de betreffende regio, worden redacteuren vriendelijk verzocht contact op te nemen met een Cat dealer over de beschikbaarheid en specificaties van een product.</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br/>
        <w:t>CAT, CATERPILLAR, LET'S DO THE WORK, de bijbehorende logo's, VisionLink, "Caterpillar Corporate Yellow", de "Power Edge" en Cat "Modern Hex" trade dress en ook de bedrijfs- en productidentiteit die hier worden gebruikt, zijn handelsmerken van Caterpillar en mogen niet zonder toestemming worden gebruikt.</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VisionLink is een handelsmerk van Caterpillar Inc., geregistreerd in de Verenigde Staten en andere landen.</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3 Caterpillar. Alle rechten voorbehouden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16350" w:type="dxa"/>
        <w:jc w:val="left"/>
        <w:tblInd w:w="-180" w:type="dxa"/>
        <w:tblLayout w:type="fixed"/>
        <w:tblCellMar>
          <w:top w:w="180" w:type="dxa"/>
          <w:left w:w="180" w:type="dxa"/>
          <w:bottom w:w="180" w:type="dxa"/>
          <w:right w:w="180" w:type="dxa"/>
        </w:tblCellMar>
      </w:tblPr>
      <w:tblGrid>
        <w:gridCol w:w="3561"/>
        <w:gridCol w:w="12789"/>
      </w:tblGrid>
      <w:tr>
        <w:trPr/>
        <w:tc>
          <w:tcPr>
            <w:tcW w:w="3561"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Nadere persinformatie</w:t>
            </w:r>
          </w:p>
        </w:tc>
        <w:tc>
          <w:tcPr>
            <w:tcW w:w="12789"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erpillar Trade Press Media Representatives</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Noord-/Zuid-Amerika</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4">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5">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Afrika, Midden-Oosten</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6">
              <w:r>
                <w:rPr>
                  <w:rStyle w:val="InternetLink"/>
                  <w:rFonts w:cs="Open Sans;Open Sans" w:ascii="Open Sans;Open Sans" w:hAnsi="Open Sans;Open Sans"/>
                  <w:color w:val="2679B8"/>
                  <w:sz w:val="21"/>
                  <w:szCs w:val="21"/>
                </w:rPr>
                <w:t>Shore_Francine_M@cat.com</w:t>
              </w:r>
            </w:hyperlink>
          </w:p>
        </w:tc>
      </w:tr>
    </w:tbl>
    <w:p>
      <w:pPr>
        <w:pStyle w:val="Normal"/>
        <w:spacing w:lineRule="auto" w:line="360"/>
        <w:jc w:val="center"/>
        <w:rPr>
          <w:b/>
          <w:b/>
        </w:rPr>
      </w:pPr>
      <w:r>
        <w:rPr>
          <w:b/>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nl_NL.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8:4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10-26T15:21: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fea6e239-cf9a-46dc-9dba-e69bbe63e391</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0-26T15:21:49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