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Open Sans;Open Sans" w:hAnsi="Open Sans;Open Sans" w:cs="Open Sans;Open Sans"/>
          <w:b w:val="false"/>
          <w:b w:val="false"/>
          <w:bCs/>
          <w:i/>
          <w:i/>
          <w:iCs w:val="false"/>
          <w:color w:val="000000"/>
          <w:sz w:val="20"/>
          <w:szCs w:val="20"/>
          <w:shd w:fill="FFFFFF" w:val="clear"/>
        </w:rPr>
      </w:pPr>
      <w:r>
        <w:rPr>
          <w:rFonts w:cs="Open Sans;Open Sans" w:ascii="Open Sans;Open Sans" w:hAnsi="Open Sans;Open Sans"/>
          <w:b w:val="false"/>
          <w:bCs/>
          <w:i/>
          <w:iCs w:val="false"/>
          <w:color w:val="000000"/>
          <w:sz w:val="20"/>
          <w:szCs w:val="20"/>
          <w:shd w:fill="FFFFFF" w:val="clear"/>
        </w:rPr>
        <w:t>Voor wereldwijde vrijgave: mei 2023</w:t>
        <w:br/>
        <w:t>Publicatienummer: 163PR23</w:t>
      </w:r>
    </w:p>
    <w:p>
      <w:pPr>
        <w:pStyle w:val="Heading1"/>
        <w:shd w:fill="FFFFFF" w:val="clear"/>
        <w:spacing w:before="161" w:after="161"/>
        <w:rPr>
          <w:rFonts w:ascii="Open Sans;Open Sans" w:hAnsi="Open Sans;Open Sans" w:cs="Open Sans;Open Sans"/>
          <w:b w:val="false"/>
          <w:b w:val="false"/>
          <w:bCs/>
          <w:i/>
          <w:i/>
          <w:iCs w:val="false"/>
          <w:color w:val="000000"/>
          <w:sz w:val="21"/>
          <w:szCs w:val="21"/>
          <w:shd w:fill="FFFFFF" w:val="clear"/>
        </w:rPr>
      </w:pPr>
      <w:r>
        <w:rPr>
          <w:rFonts w:cs="Open Sans;Open Sans" w:ascii="Open Sans;Open Sans" w:hAnsi="Open Sans;Open Sans"/>
          <w:b w:val="false"/>
          <w:bCs/>
          <w:i/>
          <w:iCs w:val="false"/>
          <w:color w:val="000000"/>
          <w:sz w:val="21"/>
          <w:szCs w:val="21"/>
          <w:shd w:fill="FFFFFF" w:val="clear"/>
        </w:rPr>
      </w:r>
    </w:p>
    <w:p>
      <w:pPr>
        <w:pStyle w:val="Heading1"/>
        <w:shd w:fill="FFFFFF" w:val="clear"/>
        <w:spacing w:before="161" w:after="161"/>
        <w:rPr>
          <w:rFonts w:ascii="Roboto Condensed Bold;Roboto Condensed" w:hAnsi="Roboto Condensed Bold;Roboto Condensed" w:cs="Roboto Condensed Bold;Roboto Condensed"/>
          <w:color w:val="000000"/>
          <w:sz w:val="56"/>
          <w:szCs w:val="96"/>
          <w:lang w:val="en-IN" w:eastAsia="en-IN"/>
        </w:rPr>
      </w:pPr>
      <w:r>
        <w:rPr>
          <w:rFonts w:cs="Roboto Condensed Bold;Roboto Condensed" w:ascii="Roboto Condensed Bold;Roboto Condensed" w:hAnsi="Roboto Condensed Bold;Roboto Condensed"/>
          <w:color w:val="000000"/>
          <w:sz w:val="32"/>
          <w:szCs w:val="40"/>
        </w:rPr>
        <w:t>Upgrades naar zware constructies en standaardtechnologie verbeteren de betrouwbaarheid en prestaties van de nieuwe Cat® vuilverdichter 836.</w:t>
      </w:r>
    </w:p>
    <w:p>
      <w:pPr>
        <w:pStyle w:val="Normal"/>
        <w:rPr>
          <w:rFonts w:ascii="Roboto Condensed Bold;Roboto Condensed" w:hAnsi="Roboto Condensed Bold;Roboto Condensed" w:cs="Roboto Condensed Bold;Roboto Condensed"/>
          <w:color w:val="000000"/>
          <w:sz w:val="56"/>
          <w:szCs w:val="96"/>
          <w:lang w:val="en-IN" w:eastAsia="en-IN"/>
        </w:rPr>
      </w:pPr>
      <w:r>
        <w:rPr>
          <w:rFonts w:cs="Roboto Condensed Bold;Roboto Condensed" w:ascii="Roboto Condensed Bold;Roboto Condensed" w:hAnsi="Roboto Condensed Bold;Roboto Condensed"/>
          <w:color w:val="000000"/>
          <w:sz w:val="56"/>
          <w:szCs w:val="96"/>
          <w:lang w:val="en-IN" w:eastAsia="en-IN"/>
        </w:rPr>
      </w:r>
    </w:p>
    <w:p>
      <w:pPr>
        <w:pStyle w:val="NormalWeb"/>
        <w:shd w:fill="FFFFFF" w:val="clear"/>
        <w:spacing w:before="0" w:after="280"/>
        <w:rPr>
          <w:rFonts w:ascii="Open Sans;Open Sans" w:hAnsi="Open Sans;Open Sans" w:cs="Open Sans;Open Sans"/>
          <w:color w:val="000000"/>
          <w:sz w:val="21"/>
          <w:szCs w:val="21"/>
        </w:rPr>
      </w:pPr>
      <w:bookmarkStart w:id="0" w:name="_Hlk133942098"/>
      <w:bookmarkEnd w:id="0"/>
      <w:r>
        <w:rPr>
          <w:rFonts w:cs="Open Sans;Open Sans" w:ascii="Open Sans;Open Sans" w:hAnsi="Open Sans;Open Sans"/>
          <w:color w:val="000000"/>
          <w:sz w:val="21"/>
          <w:szCs w:val="21"/>
        </w:rPr>
        <w:t>De nieuwe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w:t>
      </w:r>
      <w:hyperlink r:id="rId3" w:tgtFrame="_self">
        <w:r>
          <w:rPr>
            <w:rStyle w:val="InternetLink"/>
            <w:rFonts w:cs="Open Sans;Open Sans" w:ascii="Open Sans;Open Sans" w:hAnsi="Open Sans;Open Sans"/>
            <w:color w:val="2679B8"/>
            <w:sz w:val="21"/>
            <w:szCs w:val="21"/>
          </w:rPr>
          <w:t>vuilverdichter 836 </w:t>
        </w:r>
      </w:hyperlink>
      <w:r>
        <w:rPr>
          <w:rFonts w:cs="Open Sans;Open Sans" w:ascii="Open Sans;Open Sans" w:hAnsi="Open Sans;Open Sans"/>
          <w:color w:val="000000"/>
          <w:sz w:val="21"/>
          <w:szCs w:val="21"/>
        </w:rPr>
        <w:t>maakt gebruik van de tientallen jaren ervaring van Caterpillar in het maximaliseren van de prestaties en betrouwbaarheid van machines in de zwaarste werkomstandigheden. Technische verbeteringen aan de assen en transmissie van de nieuwe vuilverdichter helpen de duurzaamheid van de zware hoofdstructuren die meerdere levenscycli ondersteunen, te verhogen. Nieuwe standaardtechnologieën verhogen de efficiëntie van de machine doordat de machinist de verdichtingsdoelstellingen in minder gangen kan halen en zo brandstof kan bespar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 Cat koppelomvormer met blokkeerkoppeling elimineert koppelomvormerverliezen, verlaagt tegelijk de systeemwarmte en brengt meer vermogen over op de grond voor betere tractie. Het APECS-transmissiesysteem (advanced productivity electronic control system) helpt de verdichter een grotere versnelling te bereiken op hellingen en levert brandstofbesparingen op door die versnelling over te brengen via de schakelpunt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ankzij twee configuratieopties voor de Cat C18 motor die de 836 aandrijft, kan de verdichter over de hele wereld voldoen aan de plaatselijke emissievoorschriften. De verbeterde afdichting van de radiateurluchtinlaat en de motorkapomkasting met overdruk helpen de noodzaak van het schoonmaken van het motorcompartiment te verminderen. De verzamelde gegevens vergemakkelijken de onderhoudsplanning en wijzen het personeel op de resterende levensduur van het luchtfilte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Geavanceerde verdichtingstechnologieë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ompact-technologieën combineren geavanceerde verdichtingsmeting, geleiding in de cabine en rapportage, zodat de verdichtingsdoelstellingen snel, gelijkmatig en in minder gangen worden gehaald om brandstof te besparen. Het systeem omvat een GNSS-ontvanger (Global Navigation Satellite System) bovenop de 836 en een kaartendisplay in de cabi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 standaard Cat Compact met mapping van aantal gangen biedt een zeer nauwkeurige tellen van het aantal gangen, waardoor machinisten het dekkingsgebied en het aantal gangen kunnen controleren op het display van 254 mm (10 in). De optionele Compact Elevation Mapping combineert zowel tellen van het aantal gangen als hoogtebewaking van hellingen voor het plannen en controleren van laagdiktes om een betere dichtheid te bereik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 standaard Cat Link-technologie, die via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op afstand wordt gevisualiseerd om het machineparkbeheer te verbeteren, biedt toegang tot de locatie van de machine, de uren, het brandstofverbruik, de stationaire tijd, gebeurtenissen en diagnosecodes. Machinisten blijven met behulp van een 3G-touchscreen op de hoogte over de gebruiksomstandigheden van hun machine, met een gebruiksvriendelijke interface voor toegang tot het Vital Information Management System (VIMS™) om de gebruiksduur van de machine te optimaliser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obuuste betrouwbaarheid, vereenvoudigd onderhoud</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 nieuwe Cat 836 heeft assen met een grotere diameter en Cat sperdifferentiëlen voor een langere levensduur van het aandrijfsysteem, verbeterde schakelsnelheid en meer tractie in de afvalstroom. Updates voor de set eindaandrijvingen verminderen de spanning en verlengen de levensduur van de tandwielen. Een nieuwe bescherming van de ventilatormotor helpt het wikkelen van plastic tassen te voorkomen, terwijl een nieuw 127 mm (5 in) brandstoffilter met hogere efficiëntie schonere brandstof levert aan de moto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 nieuwe verdichter is ontworpen voor onderhouds- en inspectiegemak, met de nadruk op veiligheid, aangezien de meeste belangrijke componenten toegankelijk zijn op maaiveldhoogte of op het platform van de machine. De kijkglazen voor koelvloeistof, transmissie- en hydrauliekolie zorgen voor minimale vloeistofverontreiniging en een snelle visuele inspectie. Een betere afscherming rond de assen vermindert het risico op schade aan componenten. Door gebruik te maken van VIMS-gegevens kunnen machinisten en technici machineproblemen oplossen voordat er een storing optreed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Efficiënte prestatie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 verbeterde werkomgeving voor de machinist van de 836 omvat een beter zicht naar voren op het blad en de wielen via het verlaagde glasontwerp. De standaard achteruitkijkcamera vergroot het zicht op de achterkant van de machine, wat een veilige bediening bevordert. Een overdrukcabine met klimaatregeling is gebouwd voor het comfort van de machinist en zorgt in het interieur voor een laag geluidsniveau van 72 dB(A). De Cat STIC™ (steering and transmission integrated control) combineert sturen, versnellingskeuze en andere functies in één enkele hendel en biedt maximale respons en controle om de machinist minder te vermoeien en de prestaties te verhogen.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r zijn vijf wiel- en puntconfiguraties beschikbaar voor de nieuwe 836 die speciaal zijn ontworpen voor Cat vuilverdichters om de verdichting te optimaliseren. Het lichtere ontwerp van de paddle-punt levert hoge prestaties en tractie met minder brandstofverbruik, terwijl het traditionele ontwerp met plus-punt de stabiliteit op zijwaartse hellingen vergroot. Het gecombineerde puntwiel bevat zowel de paddle- als de plus-punten om het beste compromis te vinden tussen prestaties en brandstofbesparing met stabiliteit op zijwaartse hellingen. Het exclusieve diamantpuntwiel van Caterpillar levert de langste puntlevensduur op de markt, en het ontwerp van de hakselaarpunt blinkt uit in het verdichten van nat/zacht afvalmateriaal.</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 nieuwe Cat vuilverdichter 836 is volgens planning leverbaar in augustus 2023. Deelnemers aan WasteExpo 2023 zullen tot de eersten behorern die het nieuwe verdichterontwerp kunnen zien in Caterpillar stand 1519, van 2-4 mei in New Orleans. Meer gegevens over de Cat 836 kunt u vinden door contact op te nemen met een Cat dealer of door een bezoek te brengen aan </w:t>
      </w:r>
      <w:hyperlink r:id="rId4" w:tgtFrame="_blank">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 </w:t>
      </w:r>
    </w:p>
    <w:p>
      <w:pPr>
        <w:pStyle w:val="Heading4"/>
        <w:shd w:fill="FFFFFF" w:val="clear"/>
        <w:rPr>
          <w:rFonts w:ascii="Roboto Condensed Bold;Roboto Condensed" w:hAnsi="Roboto Condensed Bold;Roboto Condensed" w:cs="Roboto Condensed Bold;Roboto Condensed"/>
          <w:b w:val="false"/>
          <w:b w:val="false"/>
          <w:caps/>
          <w:color w:val="000000"/>
          <w:lang w:val="en-IN" w:eastAsia="en-IN"/>
        </w:rPr>
      </w:pPr>
      <w:r>
        <w:rPr>
          <w:rFonts w:cs="Open Sans;Open Sans" w:ascii="Open Sans;Open Sans" w:hAnsi="Open Sans;Open Sans"/>
          <w:b w:val="false"/>
          <w:bCs/>
          <w:color w:val="000000"/>
          <w:sz w:val="21"/>
          <w:szCs w:val="21"/>
        </w:rPr>
        <w:t> </w:t>
      </w:r>
      <w:r>
        <w:rPr>
          <w:rFonts w:cs="Roboto Condensed Bold;Roboto Condensed" w:ascii="Roboto Condensed Bold;Roboto Condensed" w:hAnsi="Roboto Condensed Bold;Roboto Condensed"/>
          <w:b w:val="false"/>
          <w:bCs/>
          <w:caps/>
          <w:color w:val="000000"/>
        </w:rPr>
        <w:t>PRODUCTSPECIFICATIES 836</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7568" w:type="dxa"/>
        <w:jc w:val="center"/>
        <w:tblInd w:w="0" w:type="dxa"/>
        <w:tblLayout w:type="fixed"/>
        <w:tblCellMar>
          <w:top w:w="180" w:type="dxa"/>
          <w:left w:w="180" w:type="dxa"/>
          <w:bottom w:w="180" w:type="dxa"/>
          <w:right w:w="180" w:type="dxa"/>
        </w:tblCellMar>
      </w:tblPr>
      <w:tblGrid>
        <w:gridCol w:w="5248"/>
        <w:gridCol w:w="2320"/>
      </w:tblGrid>
      <w:tr>
        <w:trPr/>
        <w:tc>
          <w:tcPr>
            <w:tcW w:w="5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or</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C18</w:t>
            </w:r>
          </w:p>
        </w:tc>
      </w:tr>
      <w:tr>
        <w:trPr/>
        <w:tc>
          <w:tcPr>
            <w:tcW w:w="52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Nettovermogen - T3/Stage IIIA, kW (hp)</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74 (502)</w:t>
            </w:r>
          </w:p>
        </w:tc>
      </w:tr>
      <w:tr>
        <w:trPr/>
        <w:tc>
          <w:tcPr>
            <w:tcW w:w="5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Brutovermogen, T3/Stage IIIA kW (hp)</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52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Nettovermogen: T4F/Stage V, kW (hp)</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74 (502)</w:t>
            </w:r>
          </w:p>
        </w:tc>
      </w:tr>
      <w:tr>
        <w:trPr/>
        <w:tc>
          <w:tcPr>
            <w:tcW w:w="5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Brutovermogen, T4F/Stage V, kW (hp)</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52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Gewicht, T3/Stage IIIA, kg (lb)</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5.939 (123,321)</w:t>
            </w:r>
          </w:p>
        </w:tc>
      </w:tr>
      <w:tr>
        <w:trPr/>
        <w:tc>
          <w:tcPr>
            <w:tcW w:w="5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Gewicht: T4F/Stage V, kg (lb)</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75 (124,063)</w:t>
            </w:r>
          </w:p>
        </w:tc>
      </w:tr>
      <w:tr>
        <w:trPr/>
        <w:tc>
          <w:tcPr>
            <w:tcW w:w="524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aximumsnelheid vooruit/achteruit, km/u (mph)  </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6 (7,8) / 13.2 (8,2)</w:t>
            </w:r>
          </w:p>
        </w:tc>
      </w:tr>
    </w:tbl>
    <w:p>
      <w:pPr>
        <w:pStyle w:val="NormalWeb"/>
        <w:shd w:fill="FFFFFF" w:val="clear"/>
        <w:spacing w:before="0" w:after="280"/>
        <w:rPr>
          <w:rFonts w:ascii="Open Sans;Open Sans" w:hAnsi="Open Sans;Open Sans" w:cs="Open Sans;Open Sans"/>
          <w:color w:val="000000"/>
          <w:sz w:val="18"/>
          <w:szCs w:val="18"/>
        </w:rPr>
      </w:pPr>
      <w:r>
        <w:rPr>
          <w:rFonts w:cs="Open Sans;Open Sans" w:ascii="Open Sans;Open Sans" w:hAnsi="Open Sans;Open Sans"/>
          <w:i/>
          <w:iCs/>
          <w:color w:val="000000"/>
          <w:sz w:val="18"/>
          <w:szCs w:val="18"/>
        </w:rPr>
        <w:t>Het opgegeven nettovermogen is het beschikbare vermogen bij het vliegwiel wanneer de motor is uitgerust met een ventilator op minimumsnelheid, luchtinlaatsysteem, uitlaatsysteem en dynam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
        <w:spacing w:lineRule="auto" w:line="360"/>
        <w:jc w:val="center"/>
        <w:rPr>
          <w:b/>
          <w:b/>
        </w:rPr>
      </w:pPr>
      <w:r>
        <w:rPr>
          <w:b/>
        </w:rPr>
        <w:t># # #</w:t>
      </w:r>
    </w:p>
    <w:p>
      <w:pPr>
        <w:pStyle w:val="NormalWeb"/>
        <w:shd w:fill="FFFFFF" w:val="clear"/>
        <w:spacing w:before="0" w:after="280"/>
        <w:rPr>
          <w:rFonts w:ascii="Open Sans;Open Sans" w:hAnsi="Open Sans;Open Sans" w:cs="Open Sans;Open Sans"/>
          <w:color w:val="000000"/>
          <w:sz w:val="21"/>
          <w:szCs w:val="21"/>
        </w:rPr>
      </w:pPr>
      <w:bookmarkStart w:id="1" w:name="_Hlk133942098"/>
      <w:bookmarkEnd w:id="1"/>
      <w:r>
        <w:rPr>
          <w:rFonts w:cs="Open Sans;Open Sans" w:ascii="Open Sans;Open Sans" w:hAnsi="Open Sans;Open Sans"/>
          <w:b/>
          <w:bCs/>
          <w:color w:val="000000"/>
          <w:sz w:val="21"/>
          <w:szCs w:val="21"/>
        </w:rPr>
        <w:t>Opmerking voor redacties: </w:t>
      </w:r>
      <w:r>
        <w:rPr>
          <w:rFonts w:cs="Open Sans;Open Sans" w:ascii="Open Sans;Open Sans" w:hAnsi="Open Sans;Open Sans"/>
          <w:color w:val="000000"/>
          <w:sz w:val="21"/>
          <w:szCs w:val="21"/>
        </w:rPr>
        <w:t>Caterpillar introduceert met verschillende tussenpozen producten en diensten in elk van zijn werkgebieden. Ondanks dat alle moeite wordt gedaan om er zeker van te zijn dat de productinformatie pas wordt vrijgegeven nadat Caterpillar bevestigingen heeft ontvangen van zijn dealernetwerk, fabrieken en marketingdochterondernemingen dat de producten en diensten beschikbaar zijn in de betreffende regio, worden redacteuren vriendelijk verzocht contact op te nemen met een Cat dealer over de beschikbaarheid en specificaties van een product.</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de bijbehorende logo's, VisionLink, "Caterpillar Corporate Yellow", de "Power Edge" en Cat "Modern Hex" trade dress, en ook de bedrijfs- en productidentiteit die hier worden gebruikt, zijn handelsmerken van Caterpillar en mogen niet zonder toestemming worden gebruikt.</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Alle rechten voorbehoud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7974" w:type="dxa"/>
        <w:jc w:val="center"/>
        <w:tblInd w:w="0" w:type="dxa"/>
        <w:tblLayout w:type="fixed"/>
        <w:tblCellMar>
          <w:top w:w="180" w:type="dxa"/>
          <w:left w:w="180" w:type="dxa"/>
          <w:bottom w:w="180" w:type="dxa"/>
          <w:right w:w="180" w:type="dxa"/>
        </w:tblCellMar>
      </w:tblPr>
      <w:tblGrid>
        <w:gridCol w:w="2767"/>
        <w:gridCol w:w="5207"/>
      </w:tblGrid>
      <w:tr>
        <w:trPr/>
        <w:tc>
          <w:tcPr>
            <w:tcW w:w="2767"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adere persinformatie</w:t>
            </w:r>
          </w:p>
        </w:tc>
        <w:tc>
          <w:tcPr>
            <w:tcW w:w="5207"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erpillar Trade Press Media Representatives</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ik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5">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6">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Afrika, Midden-Oosten</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7">
              <w:r>
                <w:rPr>
                  <w:rStyle w:val="InternetLink"/>
                  <w:rFonts w:cs="Open Sans;Open Sans" w:ascii="Open Sans;Open Sans" w:hAnsi="Open Sans;Open Sans"/>
                  <w:color w:val="2679B8"/>
                  <w:sz w:val="21"/>
                  <w:szCs w:val="21"/>
                </w:rPr>
                <w:t>Shore_Francine_M@cat.com</w:t>
              </w:r>
            </w:hyperlink>
          </w:p>
        </w:tc>
      </w:tr>
      <w:tr>
        <w:trPr/>
        <w:tc>
          <w:tcPr>
            <w:tcW w:w="2767"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Verzoeken van lezers</w:t>
            </w:r>
          </w:p>
        </w:tc>
        <w:tc>
          <w:tcPr>
            <w:tcW w:w="5207" w:type="dxa"/>
            <w:tcBorders/>
            <w:shd w:fill="F0F0F0" w:val="clear"/>
          </w:tcPr>
          <w:p>
            <w:pPr>
              <w:pStyle w:val="NormalWeb"/>
              <w:spacing w:before="280" w:after="0"/>
              <w:rPr>
                <w:rFonts w:ascii="Open Sans;Open Sans" w:hAnsi="Open Sans;Open Sans" w:cs="Open Sans;Open Sans"/>
                <w:color w:val="000000"/>
                <w:sz w:val="21"/>
                <w:szCs w:val="21"/>
              </w:rPr>
            </w:pPr>
            <w:hyperlink r:id="rId8">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lineRule="atLeast" w:line="300"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compactors/landfill-compactors/120420.html" TargetMode="External"/><Relationship Id="rId4" Type="http://schemas.openxmlformats.org/officeDocument/2006/relationships/hyperlink" Target="https://www.cat.com/nl_NL.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3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07-27T08:11:00Z</dcterms:modified>
  <cp:revision>9</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7T08:11:34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