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rFonts w:cs="Open Sans;Open Sans" w:ascii="Open Sans;Open Sans" w:hAnsi="Open Sans;Open Sans"/>
          <w:i/>
          <w:iCs/>
          <w:color w:val="000000"/>
          <w:sz w:val="21"/>
          <w:szCs w:val="21"/>
          <w:shd w:fill="FFFFFF" w:val="clear"/>
        </w:rPr>
        <w:t>Voor publicatie in Zuid-Amerika, Europa, Afrika, Midden-Oosten, Azië-Pacific, met uitzondering van China, Indonesië, Australië, Nieuw-Zeeland: Maart 2023</w:t>
        <w:br/>
        <w:t>Publicatienummer: 52PR23</w:t>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62"/>
          <w:szCs w:val="180"/>
          <w:lang w:val="en-IN" w:eastAsia="en-IN"/>
        </w:rPr>
      </w:pPr>
      <w:r>
        <w:rPr>
          <w:rFonts w:cs="Roboto Condensed Bold;Roboto Condensed" w:ascii="Roboto Condensed Bold;Roboto Condensed" w:hAnsi="Roboto Condensed Bold;Roboto Condensed"/>
          <w:b w:val="false"/>
          <w:bCs/>
          <w:color w:val="000000"/>
          <w:sz w:val="38"/>
          <w:szCs w:val="52"/>
        </w:rPr>
        <w:t>Caterpillar voegt compacte lijn asfalteermachines en afwerkeenheden toe aan de familie asfalteerproducten</w:t>
      </w:r>
    </w:p>
    <w:p>
      <w:pPr>
        <w:pStyle w:val="Normal"/>
        <w:rPr>
          <w:rFonts w:ascii="Roboto Condensed Bold;Roboto Condensed" w:hAnsi="Roboto Condensed Bold;Roboto Condensed" w:cs="Roboto Condensed Bold;Roboto Condensed"/>
          <w:b/>
          <w:b/>
          <w:color w:val="000000"/>
          <w:sz w:val="62"/>
          <w:szCs w:val="180"/>
          <w:lang w:val="en-IN" w:eastAsia="en-IN"/>
        </w:rPr>
      </w:pPr>
      <w:r>
        <w:rPr>
          <w:rFonts w:cs="Roboto Condensed Bold;Roboto Condensed" w:ascii="Roboto Condensed Bold;Roboto Condensed" w:hAnsi="Roboto Condensed Bold;Roboto Condensed"/>
          <w:b/>
          <w:color w:val="000000"/>
          <w:sz w:val="62"/>
          <w:szCs w:val="180"/>
          <w:lang w:val="en-IN" w:eastAsia="en-IN"/>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erpillar Inc. kondigt aan dat het een nieuwe compacte lijn asfalteermachines en afwerkeenheden zal toevoegen aan het assortiment asfalteerproducten. Deze standaardcombinaties van asfalteermachines en afwerkbalken van 2,44 m wegen 14 tot 16 ton en omvatten de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AP400, AP455 Mobil-trac™, AP455 Stalen rups, AP500, AP555 Mobil-trac en AP555 Stalen rups asfalteermachines en de SE47 VT en SE50 VT afwerkbalken. Ze zijn uitgerust met functies die uitblinken in zowel stedelijke als landelijke toepassingen en voldoen aan de behoeften van zowel grote als kleine aannemer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mpact formaat met grote mogelijkhed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Het compacte formaat en de kleine voetafdruk worden gecombineerd met een uitzonderlijke manoeuvreerbaarheid, zodat er meer mogelijkheden zijn om te asfalteren in kleine ruimtes, zoals smalle straten, kleine parkeerterreinen en andere stedelijke toepassingen. De standaard asfalteerbreedte van de SE47 VT is 2,4 tot 4,7 m met een maximale breedte van 6 m, terwijl de SE50 VT een standaard asfalteerbreedte heeft van 2,55 tot 5,0 m met een maximale breedte van 7,64 m. Bovendien ondersteunen asfalteerdieptes tot 300 mm toepassingen met aggregaatbestrating.</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Gemakkelijk vervoe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fficiënte verplaatsing van het ene naar het andere werkterrein is essentieel om de dagelijkse productiedoelstellingen te halen, en de mogelijkheid om met verschillende soorten aanhangwagens te vervoeren helpt ervoor te zorgen dat de dagelijkse doelstellingen worden gehaald.  Met een lengte van minder dan 5,6 m en een breedte van 2,55 m kunnen deze machines van 14-16 ton zonder speciale vergunningen worden vervoerd. Bovendien vereenvoudigen de laadhoek van 17º en de grote bumpervrijheid het laden zonder dat er extra blokkeringsmateriaal nodig i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Uitzonderlijke mobiliteit met hoge rijsnelheid</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nelheid, tractie, flotatie en duurzaamheid zijn allemaal geweldige kenmerken van het Cat Mobil-trac onderwagenontwerp dat wordt gebruikt op de AP455 en AP555. De pro rata garantie van vier jaar zorgt ervoor dat aannemers de verwachte levensduur van hun rubberen rupsbanden krijgen. Het unieke systeem met vier draaistellen en zelfspannende accumulatoren en centrale geleideblokken helpt slippen te voorkomen en slijtage te verminderen, terwijl de pendelende draaistelwielen zorgen voor soepele overgangen bij het verlaten van de snede over dwarsverbindingen van frees- en opvultoepassing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 modellen AP455 en AP555 met stalen rupsen bieden veel van dezelfde geweldige functies als de Mobil-trac versies, maar met iets lagere rijsnelheden. Dit stabiele ontwerp maakt gebruik van een automatisch spansysteem voor uitstekende trekkracht en minimale slijtag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Voor aannemers die de voorkeur geven aan een eenvoudig wielonderstel, omvatten de opties zowel aandrijfbanden met zandprofiel als radiaalbanden. De AP400 kan worden uitgerust met een voorwielondersteuning, terwijl de AP500 kan worden uitgerust met voorwielondersteuning of de optie van aandrijving op alle wielen voor betere prestaties op zachte basismaterialen of bij het duwen van zware last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Soepele materiaalstroom</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en soepele materiaalstroom is een kritische component die aannemers kan helpen hun kwaliteitsdoelstellingen te bereiken.  Deze nieuwe modellen combineren een lage invoerhoogte voor trucks met kleinere vijzels met een diameter van 355 mm die het materiaal efficiënt door de vijzelkamer verplaatsen bij zowel smalle als brede asfalteerbreedtes. Een andere geweldige functie is de mogelijkheid om elke materiaaltoevoersensor te regelen door eenvoudigweg over te schakelen op handbediening en de proportionele regelknop voor het toevoersysteem te gebruik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Eenvoudig te bedienen, gemakkelijk te ler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onsistentie en vertrouwdheid met de functies van asfalteermachines en afwerkbalken helpen machinisten optimaal te presteren. Of het nu gaat om rechtlijnig landelijk of bochtig stedelijk asfalteren, Cat asfalteermachines en afwerkeenheden hebben dezelfde functies in de hele productlijn, zodat het personeel gemakkelijk van ploeg kan wisselen of nieuwe leden kan opleiden wanneer dat nodig is. Deze nieuwe machines hebben een vereenvoudigde menustructuur die met één druk op de knop de verwarmings-, spoel- en ventilatiesystemen van de afwerkbalk activeert vanuit het hoofdmenu. Zoals bij alle Cat asfalteermachines kunnen ook deze nieuwe modellen met één druk op de knop het invoersysteem en de opvouwfunctie van de vultrechter activer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Efficiënt vermogen, beter zich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asfalteermachines zijn uitgerust met een exclusieve eco-modus die in combinatie met automatische snelheidsregeling het brandstofverbruik vermindert. In de meeste omstandigheden kan de motor bij een lager toerental werken en toch het vereiste vermogen leveren om aan de prestatie-eisen te voldoen. Indien nodig past de motor zich automatisch aan een hoger toerental aan als aan bepaalde belastingsvoorwaarden wordt voldaa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 AP400 en AP455 asfalteermachines zijn uitgerust met een Cat C3.6 motor, terwijl de AP500 en AP555 de Cat C4.4 motor gebruiken. De motoren zijn verkrijgbaar in configuraties die voldoen aan de emissienormen US EPA Tier 4 Final, EU Stage V en UN ECE R96 Stage IIIA, gelijkwaardig aan US EPA Tier 3 en EU Stage IIIA. Uniek aan deze asfalteermachines is het verbeterde zicht op de vultrechter. De uitlaatpijp die op andere Cat asfalteermachines wordt gebruikt, is geïntegreerd in het nieuwe ontwerp van de motorkap en steekt bij deze compacte lijn asfalteermachines niet naar boven uit, zodat de machinisten onbeperkt zicht naar voren hebben op de vultrechter en de zijkanten van de machine.  </w:t>
      </w:r>
    </w:p>
    <w:p>
      <w:pPr>
        <w:pStyle w:val="Normal"/>
        <w:spacing w:lineRule="auto" w:line="360"/>
        <w:jc w:val="center"/>
        <w:rPr>
          <w:b/>
          <w:b/>
        </w:rPr>
      </w:pPr>
      <w:r>
        <w:rPr>
          <w:b/>
        </w:rPr>
        <w:t># #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Opmerking voor redacties: </w:t>
      </w:r>
      <w:r>
        <w:rPr>
          <w:rFonts w:cs="Open Sans;Open Sans" w:ascii="Open Sans;Open Sans" w:hAnsi="Open Sans;Open Sans"/>
          <w:color w:val="000000"/>
          <w:sz w:val="21"/>
          <w:szCs w:val="21"/>
        </w:rPr>
        <w:t>Caterpillar introduceert met verschillende tussenpozen producten en diensten in elk van zijn werkgebieden. Ondanks dat alle moeite wordt gedaan om er zeker van te zijn dat de productinformatie pas wordt vrijgegeven nadat Caterpillar bevestigingen heeft ontvangen van zijn dealernetwerk, fabrieken en marketingdochterondernemingen dat de producten en diensten beschikbaar zijn in de betreffende regio, worden redacteuren vriendelijk verzocht contact op te nemen met een Cat dealer over de beschikbaarheid en specificaties van een product.</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de bijbehorende logo's, VisionLink, "Caterpillar Corporate Yellow", de "Power Edge" en Cat "Modern Hex" trade dress, en ook de bedrijfs- en productidentiteit die hier worden gebruikt, zijn handelsmerken van Caterpillar en mogen niet zonder toestemming worden gebruikt.</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t>©2023 Caterpillar Alle rechten voorbehouden</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r>
    </w:p>
    <w:tbl>
      <w:tblPr>
        <w:tblW w:w="4550" w:type="pct"/>
        <w:jc w:val="left"/>
        <w:tblInd w:w="-180" w:type="dxa"/>
        <w:tblLayout w:type="fixed"/>
        <w:tblCellMar>
          <w:top w:w="180" w:type="dxa"/>
          <w:left w:w="180" w:type="dxa"/>
          <w:bottom w:w="180" w:type="dxa"/>
          <w:right w:w="180" w:type="dxa"/>
        </w:tblCellMar>
      </w:tblPr>
      <w:tblGrid>
        <w:gridCol w:w="1852"/>
        <w:gridCol w:w="6501"/>
      </w:tblGrid>
      <w:tr>
        <w:trPr>
          <w:trHeight w:val="2545" w:hRule="atLeast"/>
        </w:trPr>
        <w:tc>
          <w:tcPr>
            <w:tcW w:w="1852"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adere persinformatie</w:t>
            </w:r>
          </w:p>
        </w:tc>
        <w:tc>
          <w:tcPr>
            <w:tcW w:w="6501"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erpillar Trade Press Media Representative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ik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3">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4">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Afrika, Midden-Oosten</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5">
              <w:r>
                <w:rPr>
                  <w:rStyle w:val="InternetLink"/>
                  <w:rFonts w:cs="Open Sans;Open Sans" w:ascii="Open Sans;Open Sans" w:hAnsi="Open Sans;Open Sans"/>
                  <w:color w:val="2679B8"/>
                  <w:sz w:val="21"/>
                  <w:szCs w:val="21"/>
                </w:rPr>
                <w:t>Shore_Francine_M@cat.com</w:t>
              </w:r>
            </w:hyperlink>
          </w:p>
        </w:tc>
      </w:tr>
      <w:tr>
        <w:trPr>
          <w:trHeight w:val="465" w:hRule="atLeast"/>
        </w:trPr>
        <w:tc>
          <w:tcPr>
            <w:tcW w:w="1852"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Verzoeken van lezers</w:t>
            </w:r>
          </w:p>
        </w:tc>
        <w:tc>
          <w:tcPr>
            <w:tcW w:w="6501" w:type="dxa"/>
            <w:tcBorders/>
            <w:shd w:fill="F0F0F0" w:val="clear"/>
          </w:tcPr>
          <w:p>
            <w:pPr>
              <w:pStyle w:val="NormalWeb"/>
              <w:spacing w:before="280" w:after="0"/>
              <w:rPr>
                <w:rFonts w:ascii="Open Sans;Open Sans" w:hAnsi="Open Sans;Open Sans" w:cs="Open Sans;Open Sans"/>
                <w:color w:val="000000"/>
                <w:sz w:val="21"/>
                <w:szCs w:val="21"/>
              </w:rPr>
            </w:pPr>
            <w:hyperlink r:id="rId6">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r>
    </w:p>
    <w:p>
      <w:pPr>
        <w:pStyle w:val="NormalWeb"/>
        <w:shd w:fill="FFFFFF" w:val="clear"/>
        <w:spacing w:before="0" w:after="280"/>
        <w:jc w:val="center"/>
        <w:rPr>
          <w:rFonts w:ascii="Open Sans;Open Sans" w:hAnsi="Open Sans;Open Sans" w:cs="Open Sans;Open Sans"/>
          <w:b/>
          <w:b/>
          <w:bCs/>
          <w:color w:val="231F20"/>
          <w:sz w:val="21"/>
          <w:szCs w:val="20"/>
        </w:rPr>
      </w:pPr>
      <w:r>
        <w:rPr>
          <w:rFonts w:cs="Open Sans;Open Sans" w:ascii="Open Sans;Open Sans" w:hAnsi="Open Sans;Open Sans"/>
          <w:b/>
          <w:bCs/>
          <w:color w:val="231F20"/>
          <w:sz w:val="21"/>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7:2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3-05-04T12:24: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5-04T12:24:57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