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color w:val="000000"/>
        </w:rPr>
      </w:pPr>
      <w:r>
        <w:rPr>
          <w:b/>
          <w:bCs/>
          <w:i/>
          <w:iCs/>
          <w:color w:val="000000"/>
          <w:sz w:val="28"/>
          <w:szCs w:val="28"/>
          <w:shd w:fill="FFFFFF" w:val="clear"/>
        </w:rPr>
        <w:t>Voor publicatie in Noord-Amerika, Europa: april 2023</w:t>
        <w:br/>
      </w:r>
      <w:r>
        <w:rPr>
          <w:i/>
          <w:iCs/>
          <w:color w:val="000000"/>
          <w:shd w:fill="FFFFFF" w:val="clear"/>
        </w:rPr>
        <w:t>Publicatienummer: 149PR23</w:t>
      </w:r>
    </w:p>
    <w:p>
      <w:pPr>
        <w:pStyle w:val="Normal"/>
        <w:rPr>
          <w:color w:val="000000"/>
        </w:rPr>
      </w:pPr>
      <w:r>
        <w:rPr>
          <w:color w:val="000000"/>
        </w:rPr>
      </w:r>
    </w:p>
    <w:p>
      <w:pPr>
        <w:pStyle w:val="Heading1"/>
        <w:shd w:fill="FFFFFF" w:val="clear"/>
        <w:rPr>
          <w:color w:val="000000"/>
          <w:sz w:val="32"/>
          <w:szCs w:val="32"/>
          <w:lang w:val="en-IN" w:eastAsia="en-IN"/>
        </w:rPr>
      </w:pPr>
      <w:r>
        <w:rPr>
          <w:color w:val="000000"/>
          <w:sz w:val="32"/>
          <w:szCs w:val="32"/>
        </w:rPr>
        <w:t>De nieuwe Cat® MH3050 graafmachine in overslaguitvoering biedt hoogwaardige prestaties, betrouwbaarheid en verbeterd cabinecomfort</w:t>
      </w:r>
    </w:p>
    <w:p>
      <w:pPr>
        <w:pStyle w:val="Normal"/>
        <w:rPr>
          <w:color w:val="000000"/>
          <w:sz w:val="32"/>
          <w:szCs w:val="32"/>
          <w:lang w:val="en-IN" w:eastAsia="en-IN"/>
        </w:rPr>
      </w:pPr>
      <w:r>
        <w:rPr>
          <w:color w:val="000000"/>
          <w:sz w:val="32"/>
          <w:szCs w:val="32"/>
          <w:lang w:val="en-IN" w:eastAsia="en-IN"/>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e nieuwe Cat</w:t>
      </w:r>
      <w:r>
        <w:rPr>
          <w:rFonts w:cs="Open Sans;Open Sans" w:ascii="Open Sans;Open Sans" w:hAnsi="Open Sans;Open Sans"/>
          <w:color w:val="000000"/>
          <w:sz w:val="16"/>
          <w:szCs w:val="16"/>
          <w:vertAlign w:val="superscript"/>
        </w:rPr>
        <w:t>® </w:t>
      </w:r>
      <w:r>
        <w:rPr>
          <w:rFonts w:cs="Open Sans;Open Sans" w:ascii="Open Sans;Open Sans" w:hAnsi="Open Sans;Open Sans"/>
          <w:color w:val="000000"/>
          <w:sz w:val="21"/>
          <w:szCs w:val="21"/>
        </w:rPr>
        <w:t>MH3050 graafmachine in overslaguitvoering biedt superieure prestaties, beproefde betrouwbaarheid en eersteklas cabinecomfort. Het geavanceerde elektrohydraulische systeem zorgt voor een optimaal evenwicht tussen vermogen en efficiëntie, waardoor de cyclustijden verbeteren en meer materiaal kan worden verwerkt in dezelfde tijd. Dit zorgt voor een verbeterd winstpotentieel. De MH3050 zorgt voor een verdere uitbreiding van het assortiment Cat graafmachines in overslaguitvoering en aanbiedingen voor industriële toepassinge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eze graafmachine in overslaguitvoering van de volgende generatie wordt aangedreven door de Cat C9.3B motor, die geschikt is voor biodiesel tot B20. Het onderhoudsvrije nabehandelingssysteem van de motor, die voldoet aan de EU Stage V- en EPA Tier 4 Final (VS)-emissienormen, zorgt voor verlaging van de bedrijfskosten en maximale beschikbaarheid van de machine. Zorg voor fijnafstemming voor de onderhanden taak met een keuze uit Power-, Smart- en Economy-modus en een lager brandstofverbruik zonder dat dit ten kosten van de machineprestaties gaa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e combinaties van giek en graafarm bieden een bereik tot 18 m (59’3”), waardoor machinisten meer materiaal kunnen verplaatsen zonder de machine opnieuw te hoeven positioneren. De MH3050 biedt tevens een hoog zwenkkoppel voor het snel verplaatsen van materiaal. De standaard SmartBoom™, waardoor de giek vrij omhoog en omlaag kan bewegen zonder pompopbrengst te gebruiken, stelt de machinist in staat zich te concentreren op de bediening van de giek en graafarm voor een efficiënter brandstofverbruik. Er is een reeks uitrustingsstukken beschikbaar om de flexibiliteit bij de bediening te vergroten. Buiten de fabriek is een optionele generator van 25 kW beschikbaar voor magneettoepassinge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Technologie</w:t>
      </w:r>
      <w:r>
        <w:rPr>
          <w:rFonts w:cs="Open Sans;Open Sans" w:ascii="Open Sans;Open Sans" w:hAnsi="Open Sans;Open Sans"/>
          <w:color w:val="000000"/>
          <w:sz w:val="21"/>
          <w:szCs w:val="21"/>
        </w:rPr>
        <w:br/>
        <w:t>Standaardtechnologieën op de Cat MH3050 graafmachines in overslaguitvoering zorgen voor extra bescherming tijdens bedrijf. E-limiet voorkomt dat de machine buiten het werkgebied van de machinist beweegt, terwijl Cabinevermijding de machinist helpt om potentieel contact tussen de uitrusting en de cabine te voorkomen. Met Cat Payload kunnen nauwkeurige laaddoelen worden bereikt om de bedrijfsefficiëntie te verbeteren. Pak een lading materiaal op met een knijpbak en krijg een realtime schatting van het gewicht zonder zelfs maar te hoeven zwenken. Doordat een pincode is vereist voor het starten van de motor, zorgt de machinist-ID ervoor dat de machine niet door onbevoegden wordt bediend.</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Ontworpen voor veilig bedrijf</w:t>
        <w:br/>
      </w:r>
      <w:r>
        <w:rPr>
          <w:rFonts w:cs="Open Sans;Open Sans" w:ascii="Open Sans;Open Sans" w:hAnsi="Open Sans;Open Sans"/>
          <w:color w:val="000000"/>
          <w:sz w:val="21"/>
          <w:szCs w:val="21"/>
        </w:rPr>
        <w:t>Grote ramen van gehard glas met smalle stijlen in het opnieuw ontworpen cabineontwerp zorgen voor betere algehele zichtbaarheid en bedrijfsveiligheid. Standaardcamera's voor zicht naar rechts en achteren, met de optie om op te waarderen tot 360-graden zicht, geven videobeelden weer op de grote monitor met touchscreen in de cabine om de zichtbaarheid van het werkterrein nog verder te verbeteren. Dikke, gelamineerde, slagvaste en stootbestendige ruiten en dakramen voldoen aan de normen EN356, P8B en P5A. De machine is tevens uitgerust met LED-verlichting van 1800 lumen op chassis, graafarm en giek voor grotere veiligheid en volledig zicht bij werken in het donke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Een stopschakelaar op maaiveldhoogte sluit alle brandstoftoevoer naar de motor af en schakelt de machine uit. Standaard terugslagkleppen voor neerlaten van giek en stick voorkomen terugstromen van de olie bij onverwacht verlies van hydraulische druk, waardoor de voorste graafarm altijd veilig op zijn plaats wordt gehouden. Verschillende opties voor cabinetoegang bieden gemakkelijke, veilige en snelle toegang tot het bovenste onderhoudsgedeelt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Een nieuwe kijk op comfort</w:t>
      </w:r>
      <w:r>
        <w:rPr>
          <w:rFonts w:cs="Open Sans;Open Sans" w:ascii="Open Sans;Open Sans" w:hAnsi="Open Sans;Open Sans"/>
          <w:color w:val="000000"/>
          <w:sz w:val="21"/>
          <w:szCs w:val="21"/>
        </w:rPr>
        <w:br/>
        <w:t>De MH3050 wordt standaard geleverd met een eersteklas cabine, compleet met joystickbesturing om de stuurkolom overbodig te maken, het zicht vooruit en de beenruimte te verbeteren en de toegang tot de cabine te vergemakkelijken. Alle bedieningselementen zijn comfortabel gepositioneerd vóór of binnen handbereik van de machinist om overbodige bewegingen te vermijden. Een grotere monitor van 254 mm (10 inch) met hoge-resolutie aanraakscherm en een draaiknop zorgt voor eenvoudige navigatie van de intuïtieve bedieningselementen voor de machinist. De machine onthoudt automatisch joystickinstellingen op basis van machinist-id om het gemakkelijker te maken om elke dag te beginnen met werken. Het hydraulische cabinehefsysteem met nieuw dempsysteem verbetert het zicht in alle richtingen en vormt een kussen tegen trillingen van buitenaf.</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Superieure onderhoudbaarheid</w:t>
      </w:r>
      <w:r>
        <w:rPr>
          <w:rFonts w:cs="Open Sans;Open Sans" w:ascii="Open Sans;Open Sans" w:hAnsi="Open Sans;Open Sans"/>
          <w:color w:val="000000"/>
          <w:sz w:val="21"/>
          <w:szCs w:val="21"/>
        </w:rPr>
        <w:br/>
        <w:t>Standaard Product Link</w:t>
      </w:r>
      <w:r>
        <w:rPr>
          <w:rFonts w:cs="Open Sans;Open Sans" w:ascii="Open Sans;Open Sans" w:hAnsi="Open Sans;Open Sans"/>
          <w:color w:val="000000"/>
          <w:sz w:val="16"/>
          <w:szCs w:val="16"/>
          <w:vertAlign w:val="superscript"/>
        </w:rPr>
        <w:t>™ </w:t>
      </w:r>
      <w:r>
        <w:rPr>
          <w:rFonts w:cs="Open Sans;Open Sans" w:ascii="Open Sans;Open Sans" w:hAnsi="Open Sans;Open Sans"/>
          <w:color w:val="000000"/>
          <w:sz w:val="21"/>
          <w:szCs w:val="21"/>
        </w:rPr>
        <w:t>legt belangrijke bedrijfsgegevens vast zoals locatie, uren, brandstofgebruik, productiviteit, inactiviteit, onderhoudswaarschuwingen en storingscodes, die op afstand kunnen worden bekeken en bijgehouden om de efficiëntie van het fleetbeheer te bevordere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e nieuwe hydraulische oliefilter, die 50% langer meegaat dan eerdere ontwerpen, verbetert de filtering en verlengt de verversingsintervallen tot 3000 bedrijfsuren. Nieuwe anti-aftapventielen houden de hydraulische olie schoon tijdens het vervangen van het filter. Alle brandstoffilters bieden een gecoördineerd verversingsinterval van 1000 bedrijfsuren voor geringere onderhoudsvereisten. Standaard automatische smering vergemakkelijkt het onderhoud door automatisch de machine gesmeerd te houden van het zwenklager en cabinehefsysteem tot aan het uiteinde van de graafarm.</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Machinisten kunnen gemakkelijk de levensduur van het filter en de onderhoudsintervallen van de graafmachine in de gaten houden via de hoge-resolutie monitor in de cabine. De uiterst efficiënte koelventilator, die geen interactie met de machinist vereist, is uitgerust met een standaard automatische omkeerfunctie om de kernen schoon te houden en de beschikbaarheid van de machine te maximalisere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Voor meer informatie over de nieuwe Cat MH3050 graafmachines in overslaguitvoering, neemt u contact op met uw plaatselijke Cat dealer of gaat u naar www.cat.com.</w:t>
      </w:r>
    </w:p>
    <w:p>
      <w:pPr>
        <w:pStyle w:val="Heading4"/>
        <w:shd w:fill="FFFFFF" w:val="clear"/>
        <w:rPr>
          <w:rFonts w:ascii="Roboto Condensed Bold;Roboto Condensed" w:hAnsi="Roboto Condensed Bold;Roboto Condensed" w:cs="Roboto Condensed Bold;Roboto Condensed"/>
          <w:b w:val="false"/>
          <w:b w:val="false"/>
          <w:caps/>
          <w:color w:val="000000"/>
        </w:rPr>
      </w:pPr>
      <w:r>
        <w:rPr>
          <w:rFonts w:cs="Roboto Condensed Bold;Roboto Condensed" w:ascii="Roboto Condensed Bold;Roboto Condensed" w:hAnsi="Roboto Condensed Bold;Roboto Condensed"/>
          <w:b w:val="false"/>
          <w:bCs/>
          <w:caps/>
          <w:color w:val="000000"/>
        </w:rPr>
        <w:t> </w:t>
      </w:r>
    </w:p>
    <w:p>
      <w:pPr>
        <w:pStyle w:val="Heading4"/>
        <w:shd w:fill="FFFFFF" w:val="clear"/>
        <w:rPr>
          <w:rFonts w:ascii="Roboto Condensed Bold;Roboto Condensed" w:hAnsi="Roboto Condensed Bold;Roboto Condensed" w:cs="Roboto Condensed Bold;Roboto Condensed"/>
          <w:caps/>
          <w:color w:val="000000"/>
        </w:rPr>
      </w:pPr>
      <w:r>
        <w:rPr>
          <w:rFonts w:cs="Roboto Condensed Bold;Roboto Condensed" w:ascii="Roboto Condensed Bold;Roboto Condensed" w:hAnsi="Roboto Condensed Bold;Roboto Condensed"/>
          <w:caps/>
          <w:color w:val="000000"/>
        </w:rPr>
        <w:t>PRODUCTSPECIFICATIES VOOR MH3050</w:t>
      </w:r>
    </w:p>
    <w:p>
      <w:pPr>
        <w:pStyle w:val="Heading4"/>
        <w:shd w:fill="FFFFFF" w:val="clear"/>
        <w:rPr>
          <w:rFonts w:ascii="Roboto Condensed Bold;Roboto Condensed" w:hAnsi="Roboto Condensed Bold;Roboto Condensed" w:cs="Roboto Condensed Bold;Roboto Condensed"/>
          <w:b w:val="false"/>
          <w:b w:val="false"/>
          <w:bCs/>
          <w:caps/>
          <w:color w:val="000000"/>
        </w:rPr>
      </w:pPr>
      <w:r>
        <w:rPr>
          <w:rFonts w:cs="Roboto Condensed Bold;Roboto Condensed" w:ascii="Roboto Condensed Bold;Roboto Condensed" w:hAnsi="Roboto Condensed Bold;Roboto Condensed"/>
          <w:b w:val="false"/>
          <w:bCs/>
          <w:caps/>
          <w:color w:val="000000"/>
        </w:rPr>
        <w:t> </w:t>
      </w:r>
    </w:p>
    <w:tbl>
      <w:tblPr>
        <w:tblW w:w="5000" w:type="pct"/>
        <w:jc w:val="left"/>
        <w:tblInd w:w="-210" w:type="dxa"/>
        <w:tblLayout w:type="fixed"/>
        <w:tblCellMar>
          <w:top w:w="180" w:type="dxa"/>
          <w:left w:w="180" w:type="dxa"/>
          <w:bottom w:w="180" w:type="dxa"/>
          <w:right w:w="180" w:type="dxa"/>
        </w:tblCellMar>
      </w:tblPr>
      <w:tblGrid>
        <w:gridCol w:w="5636"/>
        <w:gridCol w:w="3544"/>
      </w:tblGrid>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Model</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MH3050</w:t>
            </w:r>
          </w:p>
        </w:tc>
      </w:tr>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otor</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at® C9.3B</w:t>
            </w:r>
          </w:p>
        </w:tc>
      </w:tr>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Nettovermogen, kW (pk)</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58 (346)</w:t>
            </w:r>
          </w:p>
        </w:tc>
      </w:tr>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inimaal bedrijfsgewicht, kg (lb)</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48.000 (105.800)</w:t>
            </w:r>
          </w:p>
        </w:tc>
      </w:tr>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ax. bedrijfsgewicht, kg (lb)</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0.000 (110.200)</w:t>
            </w:r>
          </w:p>
        </w:tc>
      </w:tr>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aximaal bereik, mm (ft/in)</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8.060 (59’3”)</w:t>
            </w:r>
          </w:p>
        </w:tc>
      </w:tr>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aximale laadhoogte, mm (ft/in)</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9.030 (62’5”)</w:t>
            </w:r>
          </w:p>
        </w:tc>
      </w:tr>
    </w:tbl>
    <w:p>
      <w:pPr>
        <w:pStyle w:val="Normal"/>
        <w:spacing w:lineRule="auto" w:line="360"/>
        <w:jc w:val="center"/>
        <w:rPr>
          <w:b/>
          <w:b/>
        </w:rPr>
      </w:pPr>
      <w:r>
        <w:rPr>
          <w:b/>
        </w:rPr>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 #</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Opmerking voor redacties: </w:t>
      </w:r>
      <w:r>
        <w:rPr>
          <w:rFonts w:cs="Open Sans;Open Sans" w:ascii="Open Sans;Open Sans" w:hAnsi="Open Sans;Open Sans"/>
          <w:color w:val="000000"/>
          <w:sz w:val="21"/>
          <w:szCs w:val="21"/>
        </w:rPr>
        <w:t>Caterpillar introduceert met verschillende tussenpozen producten en diensten in elk van zijn werkgebieden. Ondanks dat alle moeite wordt gedaan om er zeker van te zijn dat de productinformatie pas wordt vrijgegeven nadat Caterpillar bevestigingen heeft ontvangen van zijn dealernetwerk, fabrieken en marketingdochterondernemingen dat de producten en diensten beschikbaar zijn in de betreffende regio, worden redacteuren vriendelijk verzocht contact op te nemen met een Cat dealer over de beschikbaarheid en specificaties van een product.</w:t>
      </w:r>
    </w:p>
    <w:p>
      <w:pPr>
        <w:pStyle w:val="NormalWeb"/>
        <w:shd w:fill="FFFFFF" w:val="clear"/>
        <w:spacing w:before="0" w:after="280"/>
        <w:jc w:val="center"/>
        <w:rPr>
          <w:rFonts w:ascii="Open Sans;Open Sans" w:hAnsi="Open Sans;Open Sans" w:cs="Open Sans;Open Sans"/>
          <w:b/>
          <w:b/>
          <w:bCs/>
          <w:color w:val="000000"/>
          <w:sz w:val="21"/>
          <w:szCs w:val="21"/>
        </w:rPr>
      </w:pPr>
      <w:r>
        <w:rPr>
          <w:rFonts w:cs="Open Sans;Open Sans" w:ascii="Open Sans;Open Sans" w:hAnsi="Open Sans;Open Sans"/>
          <w:b/>
          <w:bCs/>
          <w:color w:val="000000"/>
          <w:sz w:val="21"/>
          <w:szCs w:val="21"/>
        </w:rPr>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 CATERPILLAR, LET'S DO THE WORK, de bijbehorende logo's, VisionLink, "Caterpillar Corporate Yellow", de "Power Edge" en Cat "Modern Hex" trade dress, en ook de bedrijfs- en productidentiteit die hier worden gebruikt, zijn handelsmerken van Caterpillar en mogen niet zonder toestemming worden gebruikt.</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023 Caterpillar Alle rechten voorbehoude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5000" w:type="pct"/>
        <w:jc w:val="left"/>
        <w:tblInd w:w="-180" w:type="dxa"/>
        <w:tblLayout w:type="fixed"/>
        <w:tblCellMar>
          <w:top w:w="180" w:type="dxa"/>
          <w:left w:w="180" w:type="dxa"/>
          <w:bottom w:w="180" w:type="dxa"/>
          <w:right w:w="180" w:type="dxa"/>
        </w:tblCellMar>
      </w:tblPr>
      <w:tblGrid>
        <w:gridCol w:w="1999"/>
        <w:gridCol w:w="7181"/>
      </w:tblGrid>
      <w:tr>
        <w:trPr/>
        <w:tc>
          <w:tcPr>
            <w:tcW w:w="1999"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Nadere persinformatie</w:t>
            </w:r>
          </w:p>
        </w:tc>
        <w:tc>
          <w:tcPr>
            <w:tcW w:w="7181"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erpillar Trade Press Media Representatives</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Amerika</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ate Kenny: </w:t>
            </w:r>
            <w:hyperlink r:id="rId3">
              <w:r>
                <w:rPr>
                  <w:rStyle w:val="InternetLink"/>
                  <w:rFonts w:cs="Open Sans;Open Sans" w:ascii="Open Sans;Open Sans" w:hAnsi="Open Sans;Open Sans"/>
                  <w:color w:val="2679B8"/>
                  <w:sz w:val="21"/>
                  <w:szCs w:val="21"/>
                  <w:shd w:fill="FFFFFF" w:val="clear"/>
                </w:rPr>
                <w:t>Kenny_Kate@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w:t>
            </w:r>
            <w:hyperlink r:id="rId4">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a, Afrika, Midden-Oosten</w:t>
            </w:r>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rancine Shore: </w:t>
            </w:r>
            <w:hyperlink r:id="rId5">
              <w:r>
                <w:rPr>
                  <w:rStyle w:val="InternetLink"/>
                  <w:rFonts w:cs="Open Sans;Open Sans" w:ascii="Open Sans;Open Sans" w:hAnsi="Open Sans;Open Sans"/>
                  <w:color w:val="2679B8"/>
                  <w:sz w:val="21"/>
                  <w:szCs w:val="21"/>
                </w:rPr>
                <w:t>Shore_Francine_M@cat.com</w:t>
              </w:r>
            </w:hyperlink>
          </w:p>
        </w:tc>
      </w:tr>
      <w:tr>
        <w:trPr/>
        <w:tc>
          <w:tcPr>
            <w:tcW w:w="1999" w:type="dxa"/>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Verzoeken van lezers</w:t>
            </w:r>
          </w:p>
        </w:tc>
        <w:tc>
          <w:tcPr>
            <w:tcW w:w="7181" w:type="dxa"/>
            <w:tcBorders/>
            <w:shd w:fill="F0F0F0" w:val="clear"/>
          </w:tcPr>
          <w:p>
            <w:pPr>
              <w:pStyle w:val="NormalWeb"/>
              <w:spacing w:before="280" w:after="0"/>
              <w:rPr>
                <w:rFonts w:ascii="Open Sans;Open Sans" w:hAnsi="Open Sans;Open Sans" w:cs="Open Sans;Open Sans"/>
                <w:color w:val="000000"/>
                <w:sz w:val="21"/>
                <w:szCs w:val="21"/>
              </w:rPr>
            </w:pPr>
            <w:hyperlink r:id="rId6">
              <w:r>
                <w:rPr>
                  <w:rStyle w:val="InternetLink"/>
                  <w:rFonts w:cs="Open Sans;Open Sans" w:ascii="Open Sans;Open Sans" w:hAnsi="Open Sans;Open Sans"/>
                  <w:b/>
                  <w:bCs/>
                  <w:color w:val="2679B8"/>
                  <w:sz w:val="21"/>
                  <w:szCs w:val="21"/>
                  <w:shd w:fill="FFFFFF" w:val="clear"/>
                </w:rPr>
                <w:t>www.cat.com/requestCatinfo</w:t>
              </w:r>
            </w:hyperlink>
          </w:p>
        </w:tc>
      </w:tr>
    </w:tbl>
    <w:p>
      <w:pPr>
        <w:pStyle w:val="Normal"/>
        <w:spacing w:lineRule="auto" w:line="360"/>
        <w:jc w:val="center"/>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enny_Kate@cat.com" TargetMode="External"/><Relationship Id="rId4" Type="http://schemas.openxmlformats.org/officeDocument/2006/relationships/hyperlink" Target="mailto:Kelly_Johanna_L@cat.com" TargetMode="External"/><Relationship Id="rId5" Type="http://schemas.openxmlformats.org/officeDocument/2006/relationships/hyperlink" Target="mailto:Shore_Francine_M@cat.com" TargetMode="External"/><Relationship Id="rId6" Type="http://schemas.openxmlformats.org/officeDocument/2006/relationships/hyperlink" Target="http://www.cat.com/requestCatinf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5:44: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3-07-26T11:07:00Z</dcterms:modified>
  <cp:revision>8</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0643b519-941b-4283-8765-6842c27aa448</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6T11:07:29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