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전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세계에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출시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: 2023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년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5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월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br/>
      </w:r>
      <w:r>
        <w:rPr>
          <w:rFonts w:eastAsia="Malgun Gothic"/>
          <w:i/>
          <w:iCs/>
          <w:color w:val="000000"/>
          <w:shd w:fill="FFFFFF" w:val="clear"/>
        </w:rPr>
        <w:t>출시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hd w:fill="FFFFFF" w:val="clear"/>
        </w:rPr>
        <w:t>번호</w:t>
      </w:r>
      <w:r>
        <w:rPr>
          <w:i/>
          <w:iCs/>
          <w:color w:val="000000"/>
          <w:shd w:fill="FFFFFF" w:val="clear"/>
        </w:rPr>
        <w:t>:155PR23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</w:rPr>
        <w:t>Caterpillar</w:t>
      </w:r>
      <w:r>
        <w:rPr>
          <w:rFonts w:eastAsia="Batang;바탕"/>
          <w:color w:val="000000"/>
          <w:sz w:val="32"/>
          <w:szCs w:val="32"/>
        </w:rPr>
        <w:t>는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토사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콤팩터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라인의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모델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명명법을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단순화합니다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콤팩선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제품과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일치하도록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중량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기반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이름을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특징으로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하는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z w:val="28"/>
          <w:szCs w:val="28"/>
          <w:shd w:fill="FFFFFF" w:val="clear"/>
        </w:rPr>
        <w:t>콤팩터</w:t>
      </w:r>
      <w:r>
        <w:rPr>
          <w:i/>
          <w:i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명명법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순화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니셔티브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작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GC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관시키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쟁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터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클래스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파생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징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미사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거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인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50~8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치</w:t>
      </w:r>
      <w:r>
        <w:rPr>
          <w:rFonts w:cs="Open Sans" w:ascii="Open Sans" w:hAnsi="Open Sans"/>
          <w:color w:val="000000"/>
          <w:sz w:val="21"/>
          <w:szCs w:val="21"/>
        </w:rPr>
        <w:t xml:space="preserve">(1270~2134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폭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평탄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드풋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드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됩니다</w:t>
      </w:r>
      <w:r>
        <w:rPr>
          <w:rFonts w:cs="Open Sans" w:ascii="Open Sans" w:hAnsi="Open Sans"/>
          <w:color w:val="000000"/>
          <w:sz w:val="21"/>
          <w:szCs w:val="21"/>
        </w:rPr>
        <w:t>. .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구성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뛰어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뢰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롤러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능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야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극대화합니다</w:t>
      </w:r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 xml:space="preserve">Cat CS10 GC, CS11 GC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P11 GC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진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콤팩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현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명명법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유지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업데이트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진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콤팩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모델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다음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같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Open Sans" w:hAnsi="Open Sans" w:cs="Open Sans" w:eastAsia="Malgun Gothic"/>
          <w:color w:val="000000"/>
          <w:sz w:val="21"/>
          <w:szCs w:val="21"/>
        </w:rPr>
        <w:t>포함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범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현재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모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신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모델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소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소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소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소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6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13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중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7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9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대형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S79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20</w:t>
            </w:r>
          </w:p>
        </w:tc>
      </w:tr>
    </w:tbl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" w:hAnsi="Open Sans" w:cs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https://www.cat.com/paving</w:t>
        </w:r>
      </w:hyperlink>
      <w:r>
        <w:rPr>
          <w:rFonts w:cs="Open Sans" w:ascii="Open Sans" w:hAnsi="Open Sans"/>
          <w:color w:val="000000"/>
          <w:sz w:val="21"/>
          <w:szCs w:val="21"/>
        </w:rPr>
        <w:t>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문하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"/>
        <w:spacing w:lineRule="auto" w:line="360"/>
        <w:rPr>
          <w:rFonts w:ascii="Open Sans" w:hAnsi="Open Sans" w:cs="Open Sans"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: 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" w:ascii="Open Sans" w:hAnsi="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 All Rights Reserved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독자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요청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사항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/by-industry/paving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1:5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6T14:43:00Z</dcterms:modified>
  <cp:revision>4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bb9e08e4-abb7-4502-aa32-089a0a4e009a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14:43:12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