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b w:val="false"/>
          <w:b w:val="false"/>
          <w:bCs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Per la distribuzione nel mondo: marzo 2024</w:t>
        <w:br/>
        <w:t>Numero comunicato: 110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color w:val="000000"/>
          <w:sz w:val="61"/>
          <w:szCs w:val="18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color w:val="000000"/>
          <w:sz w:val="61"/>
          <w:szCs w:val="18"/>
        </w:rPr>
        <w:t>Caterpillar Annuncia VisionLink® Productivity Per Le Fresatrici A Freddo Cat® Serie PM600 E PM800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 annuncia VisionLink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Productivity per le fresatrici a freddo Cat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serie PM600 e PM800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VisionLink Productivity è uno strumento di misurazione, monitoraggio e gestione delle risorse per ottimizzare la produttivit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Fornisce dati in tempo reale sul cantiere e le risorse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Favorisce la redditività attraverso il miglioramento delle efficienze e l'abbattimento dei costi di esercizio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Productivity per fresatrici a freddo, una piattaforma Web online, fornisce dati in tempo reale sul cantiere e la macchina per migliorare la produttività dell'appaltatore. Disponibile per le fresatrici a freddo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serie PM620, PM622, PM820, PM822 e PM825, VisionLink Productivity raccoglie, analizza e riepiloga dati dettagliati come il tempo di attesa dei dumper, le operazioni di taglio e gli spostamenti in cantiere, la distanza di taglio, il combustibile consumato, la posizione e la mappatura dei cicli. Questo strumento fornisce agli appaltatori informazioni dettagliate sull'utilizzo delle attrezzature e sulla produttività del cantiere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 suddivide i dati in dashboard facili da interpretare, fornendo diversi modi per visualizzare dati più dettagliati e indicatori di prestazioni chiave. Gli appaltatori possono monitorare le ore e la distanza di fresatura giornaliere e visualizzare gli spostamenti superflui, le velocità di fresatura basse e le interruzioni. Eliminando la raccolta manuale dei dati, i report dettagliati sono disponibili nei formati PDF, Excel e CSV e possono essere programmati per il recapito nella posta in arrivo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Questa potente tecnologia di creazione report consente agli appaltatori di misurare le prestazioni dei segmenti del ciclo, di monitorare ed eliminare il consumo superfluo di combustibile e di confrontare le operazioni tra turni, macchine e progetti. Consentendo l'identificazione e la riduzione dei tempi di attesa non necessari, le aziende possono prolungare i cicli di fresatura e renderli più produttivi, migliorare la stima dei progetti futuri nonché ottimizzare la redditività aumentando l'efficienza e riducendo i costi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, una piattaforma basata sul cloud, raccoglie e riepiloga le informazioni sul cantiere e i dati telematici di tutte le attrezzature in cantiere, a prescindere dal marchio, e li rende accessibili da dispositivo mobile, tablet o computer desktop. I parchi macchine composti da attrezzature OEM di marchi diversi possono tutti essere incorporati in VisionLink Productivity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Per ulteriori informazioni su VisionLink Productivity per le fresatrici a freddo Cat serie PM600 e PM800, contattate un dealer Cat o visitate </w:t>
      </w:r>
      <w:hyperlink r:id="rId3" w:tgtFrame="_blank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Nota per i redattori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erpillar distribuisce prodotti e servizi in ognuna delle proprie regioni a intervalli di tempo diversi. Sebbene Caterpillar si impegni al massimo affinché le informazioni sui prodotti vengano pubblicate solo dopo aver ricevuto conferma dalla propria rete di dealer indipendenti, dagli stabilimenti e dalle filiali di marketing che i prodotti e i servizi sono disponibili nella regione specifica, i redattori sono invitati a verificare presso i dealer Cat la disponibilità e le caratteristiche tecniche dei prodotti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, CATERPILLAR, LET’S DO THE WORK, i rispettivi loghi, VisionLink, "Caterpillar Corporate Yellow", i marchi "Power Edge" e Cat "Modern Hex" nonché le identità aziendali e dei prodotti qui usati sono marchi di fabbrica di Caterpillar e non possono essere usati senza permesso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 è un marchio di Caterpillar Inc., registrato negli Stati Uniti e in altri paesi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4 Caterpillar Tutti i diritti riservati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ichieste da parte della stamp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appresentanti della stampa commerciale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eriche</w:t>
              <w:br/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br/>
              <w:t>Johanna Kell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lly_Johanna_L@cat.com</w:t>
              </w:r>
            </w:hyperlink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Africa, Medio Oriente</w:t>
              <w:br/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it_IT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4-04-08T12:01:00Z</dcterms:modified>
  <cp:revision>12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