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er la distribuzione in Nord America, Europa, Corea del sud: ottobre 2023</w:t>
      </w:r>
    </w:p>
    <w:p>
      <w:pPr>
        <w:pStyle w:val="Normal"/>
        <w:rPr>
          <w:i/>
          <w:i/>
          <w:iCs/>
          <w:color w:val="000000"/>
          <w:sz w:val="28"/>
          <w:szCs w:val="28"/>
          <w:shd w:fill="FFFFFF" w:val="clear"/>
        </w:rPr>
      </w:pPr>
      <w:r>
        <w:rPr>
          <w:i/>
          <w:iCs/>
          <w:color w:val="000000"/>
          <w:sz w:val="28"/>
          <w:szCs w:val="28"/>
          <w:shd w:fill="FFFFFF" w:val="clear"/>
        </w:rPr>
        <w:t>Numero di rilascio: 293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Le nuove pale cingolate compatte Cat® 255 e 265 offrono forze di strappo di sollevamento e di inclinazione leader del settore, aumentando in modo esponenziale la coppia</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Entrambi i modelli aumentano l'altezza di sollevamento, le forze di strappo di sollevamento e inclinazione e la capacità operativa nominale</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a nuova cabina più ampia vanta di un volume complessivo maggiore, più spazio per i piedi, più altezza e larghezza tra i joystick</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I nuovi motori aumentano significativamente la coppia per prestazioni di lavoro migliora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ulla base del successo della pala cingolata compatta della serie D3, le nuove pale cingolate compatt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255 e 265 di nuova generazione sono una riprogettazione completa della serie precedente, migliorando le funzionalità che hanno reso i modelli precedenti così popolari. I primi modelli di nuova generazione della linea di pale cingolate compatte, il 255 e il 265 elevano la reputazione delle pale di Caterpillar grazie alle prestazioni del motore, alle prestazioni di sollevamento e inclinazione, alla stabilità, al comfort dell'operatore e alla tecnologia migliorat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revor Chase, specialista dell'applicazione dei prodotti Caterpillar, ha affermato: "Abbiamo mantenuto il DNA della serie D3, reinventando al contempo le possibilità delle prestazioni della pala usando la voce dei feedback dei clienti come guida". "Entrambi i modelli di nuova generazione sfruttano i molteplici vantaggi offerti dal design di sollevamento verticale. Il nuovo Cat 255 sostituisce il modello 259D3, mentre il 265 sostituisce sia la macchina 279D3 che la 289D3."</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utte le pale cingolate compatte Cat di nuova generazione si identificano tramite il numero 5 finale del modello. La nomenclatura semplificata utilizza il numero centrale per rappresentare la dimensione della macchina con numeri più alti che identificano le macchine più grand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 nuovo standard di prestazioni</w:t>
        <w:br/>
      </w:r>
      <w:r>
        <w:rPr>
          <w:rFonts w:cs="Open Sans;Open Sans" w:ascii="Open Sans;Open Sans" w:hAnsi="Open Sans;Open Sans"/>
          <w:color w:val="000000"/>
          <w:sz w:val="21"/>
          <w:szCs w:val="21"/>
        </w:rPr>
        <w:t>Le nuove pale 255 e 265 sono alimentate rispettivamente dai motori Cat C2.8T e Cat C2.8TA che offrono 74,3 hp (55,4 kW). I nuovi motori mantengono la potenza su una gamma più ampia di giri/min e vantano di aumenti significativi della coppia (guadagni del 13% per il modello 255 e del 43% per il modello 265) per prestazioni di lavoro migliorate. Un vano motore riprogettato monta il motore e il kit di raffreddamento in basso nel telaio per una stabilità migliorata, offrendo fiducia all'operatore nel gestire i carichi pesanti e tutti gli aspetti dei cicli di lavor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uova pala 255 offre altezza di sollevamento leader del settore e, rispetto al modello 259D3, fornisce il 36% in più di forze di strappo di inclinazione, il 26% in più di forze di strappo di sollevamento e un aumento del 24% della capacità operativa nominale (ROC). L'altezza al perno B per il modello 265, rispetto al modello 289D3, è aumentata di 193 mm (7,6 in), con conseguente massima altezza di sollevamento di 3,35 m (11 ft) per un carico del dumper più semplice. Inoltre, il modello 265 offre una forza di strappo di inclinazione più alta del 19% e una forza di strappo di sollevamento più alta del 22%.</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pressione dell'impianto idraulico standard è aumentata fino a 3.500 psi (24.130 kPa). Novità per queste macchine di nuova generazione, l'impianto idraulico ausiliario a centro chiuso consente ai modelli 255 e 265 di lavorare con tutte le attrezzature intelligenti Cat, inclusa la lama apripista intelligente Cat, con l'idraulica ausiliaria standard in dotazio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er le macchine a flusso standard, entrambi i modelli vengono spediti dalla fabbrica come "Predisposizione per il flusso elevato". La funzionalità a flusso elevato viene attivata in modo semplice tramite una nuova attrezzatura abilitata da software (SEA), consentendo di attivare da remoto o sulla macchina il flusso idraulico aumentato fino a 30 gpm (113 l/min) alla pressione di sistema standard. L'opzione di fabbrica XPS a flusso elevato aumenta la pressione dell'impianto idraulico ausiliario a 4.061 psi (28.000 kPa) per entrambi i modelli, aumentando al contempo il flusso idraulico a 113 l/min (30 gal/min) per il modello 255 e 129 l/min (34 gal/min) per il modello 265.  Il modello 255 dotato dell'opzione XPS a flusso elevato offre ai clienti prestazioni idrauliche ausiliarie leader del settore, in precedenza non disponibile nelle macchine a telaio di medie dimension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reingegnerizzazione dei componenti inferiori della macchina consente di avere un carro più robusto e rigido per una maggiore stabilità della macchina e un minore beccheggio durante il riempimento della benna con il materiale. Il suo carro con sospensione a barre di torsione migliorando il comfort dell'operatore, l'usura dei cingoli e la ritenzione del materiale, in più il design più rigido consente di avere superfici livellate più uniformi. La pala 255 offre l'opzione con cingoli stretti con battistrada di 320 mm (12,6 i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fficio dell'operatore migliorato</w:t>
        <w:br/>
      </w:r>
      <w:r>
        <w:rPr>
          <w:rFonts w:cs="Open Sans;Open Sans" w:ascii="Open Sans;Open Sans" w:hAnsi="Open Sans;Open Sans"/>
          <w:color w:val="000000"/>
          <w:sz w:val="21"/>
          <w:szCs w:val="21"/>
        </w:rPr>
        <w:t>Entrambe le pale cingolate compatte Cat 255 e 265 presentano un design della cabina più ampia con un volume totale maggiore del 22% e il 26% in più di spazio per i piedi. Con una larghezza interna aumentata di 70 mm (2,75 in), la nuova cabina estende l'altezza dal pianale al soffitto di 46 mm (1,8 in) e consente di avere uno spazio di seduta più ampio di 40 mm (1,5 in) e 28 mm (1,1 in) in più tra i joystick per un comfort dell'operatore migliora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È disponibile un'ampia gamma di opzioni meccaniche e di sedili a sospensione pneumatica per le pale 255 e 265, incluso un sedile dal comfort elevato che è sia ventilato che riscaldato. Il nuovo controllo automatico della temperatura e il posizionamento della presa d'aria sopra l'operatore aiutano il nuovo sistema HVAC a raffreddare rapidamente l'interno della cab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pale di nuova generazione sono dotate di un monitor LCD standard di 5 in (127 mm) oppure di un monitor touchscreen avanzato di 8 in (203 mm), a seconda del pacchetto tecnologico scelto. Come il display avanzato della serie D3, il monito standard presenta la connettività Bluetooth e supporta la funzionalità per il controllo della telecamera retrovisiva, avanzamento lento, timer dell'attività, promemoria di manutenzione e 32 lingue. Il monitor touchscreen avanzato offre un livello più alto di controllo rispetto alla funzionalità del monitor standard, offre un comando della radio avanzato e supporta l'opzione della multicamera a 270° e permette di scegliere tra 32 lingue. I nuovi joystick avanzati offrono un controllo integrato del monitor touchscreen avanzato, in modo che tutto il controllo e le regolazioni delle funzioni della macchina possano essere effettuati senza che l'operatore tolga le mani dai comand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Grazie al punto di entrata basso, entrare e uscire dalle pale 255 e 265 è molto più semplice. La riprogettazione consente all'operatore di aprire la porta della cabina senza che i bracci di sollevamento siano completamente abbassati fino ai fermi del telaio. Un processo semplificato di rimozione dello sportello in due fasi consente agli operatori di rimuoverlo rapidamente senza attrezzi. La visibilità è migliorata grazie al supporto motore inferiore, al finestrino posteriore più grande del 59% e al finestrino superiore più grande che fornisce un aumento del 15% dell'area visibil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ie avanzate</w:t>
        <w:br/>
      </w:r>
      <w:r>
        <w:rPr>
          <w:rFonts w:cs="Open Sans;Open Sans" w:ascii="Open Sans;Open Sans" w:hAnsi="Open Sans;Open Sans"/>
          <w:color w:val="000000"/>
          <w:sz w:val="21"/>
          <w:szCs w:val="21"/>
        </w:rPr>
        <w:t>Queste nuove pale cingolate compatte offrono il livello successivo di integrazione delle macchine con la tecnologia. Sia il monitor standard che il monitor avanzato consentono il funzionamento delle attrezzature intelligenti Cat, come le lame dell'apripista e del motorgrader e le terne. Queste attrezzature sono collegate ai joystick e la macchina riconosce automaticamente il tipo di attrezzatura e il modello di joystick richiesto per il coman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l sistema Cat Product Link Elite disponibile monitora le ore, la posizione, l'utilizzo delle risorse della macchina, fornisce i dettagli dei codici errore e offre il monitoraggio avanzato e lo stato della macchina, a cui si può accedere da remoto tramite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Inoltre, Product Link Elite consente l'aggiornamento e la risoluzione dei problemi flash a distanza e abilita rapidamente l'attivazione remota della funzione SEA a flusso eleva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er maggiori informazioni sulle pale cingolate compatte Cat 255 e 265 di nuova generazione, contattare un dealer Cat o visitare il sito:</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 </w:t>
      </w:r>
      <w:r>
        <w:rPr>
          <w:rFonts w:cs="Open Sans;Open Sans" w:ascii="Open Sans;Open Sans" w:hAnsi="Open Sans;Open Sans"/>
          <w:b/>
          <w:bCs/>
          <w:caps/>
          <w:color w:val="000000"/>
          <w:sz w:val="21"/>
          <w:szCs w:val="21"/>
        </w:rPr>
        <w:t>CARATTERISTICHE TECNICHE DEI MODELLI 255, 265</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e</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A</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za lorda, HP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oppia motore, ft-lb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operativo,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628 (4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492 (4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pacità operativa nominale a 35%,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499 (1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22 (1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e idraulica - standard,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lusso idraulico - standard,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e idraulica - SEA a flusso elevato,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lusso idraulico - SEA a flusso elevato,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e idraulica - XPS a flusso elevato,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lusso idraulico - XPS a flusso elevato,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
        <w:spacing w:lineRule="auto" w:line="360"/>
        <w:rPr>
          <w:i/>
          <w:i/>
          <w:sz w:val="20"/>
          <w:szCs w:val="20"/>
        </w:rPr>
      </w:pPr>
      <w:r>
        <w:rPr>
          <w:i/>
          <w:sz w:val="20"/>
          <w:szCs w:val="20"/>
        </w:rPr>
      </w:r>
    </w:p>
    <w:p>
      <w:pPr>
        <w:pStyle w:val="NormalWeb"/>
        <w:shd w:fill="FFFFFF" w:val="clear"/>
        <w:spacing w:before="0" w:after="280"/>
        <w:jc w:val="center"/>
        <w:rPr>
          <w:rFonts w:ascii="Open Sans;Open Sans" w:hAnsi="Open Sans;Open Sans" w:cs="Open Sans;Open Sans"/>
          <w:b/>
          <w:b/>
          <w:bCs/>
          <w:i/>
          <w:i/>
          <w:color w:val="000000"/>
          <w:sz w:val="21"/>
          <w:szCs w:val="21"/>
        </w:rPr>
      </w:pPr>
      <w:r>
        <w:rPr>
          <w:rFonts w:cs="Open Sans;Open Sans" w:ascii="Open Sans;Open Sans" w:hAnsi="Open Sans;Open Sans"/>
          <w:b/>
          <w:bCs/>
          <w:i/>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er i redattori: </w:t>
      </w:r>
      <w:r>
        <w:rPr>
          <w:rFonts w:cs="Open Sans;Open Sans" w:ascii="Open Sans;Open Sans" w:hAnsi="Open Sans;Open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è un marchio di Caterpillar Inc., registrato negli Stati Uniti e in altri paesi.</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3 Caterpillar. Tutti i diritti riservati </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ichieste da parte della stampa</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appresentanti della stampa commercial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h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ca, Medio Oriente</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t_IT.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16: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ee789572-19ce-4b60-b0d3-10ce2b2f39df</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16:4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