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Per la distribuzione in Sudamerica, Europa, Africa, Medioriente, Asia Pacifico, eccetto Cina, Indonesia, Australia, Nuova Zelanda: marzo 2023</w:t>
        <w:br/>
        <w:t>Numero comunicato: 52PR23</w:t>
      </w:r>
    </w:p>
    <w:p>
      <w:pPr>
        <w:pStyle w:val="Normal"/>
        <w:rPr>
          <w:color w:val="000000"/>
        </w:rPr>
      </w:pPr>
      <w:r>
        <w:rPr>
          <w:color w:val="000000"/>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56"/>
          <w:szCs w:val="96"/>
          <w:lang w:val="en-IN" w:eastAsia="en-IN"/>
        </w:rPr>
      </w:pPr>
      <w:r>
        <w:rPr>
          <w:rFonts w:cs="Roboto Condensed Bold;Roboto Condensed" w:ascii="Roboto Condensed Bold;Roboto Condensed" w:hAnsi="Roboto Condensed Bold;Roboto Condensed"/>
          <w:b w:val="false"/>
          <w:bCs/>
          <w:color w:val="000000"/>
          <w:sz w:val="32"/>
          <w:szCs w:val="40"/>
        </w:rPr>
        <w:t>Caterpillar aggiunge una linea di asfaltatrici e rasatori compatti alla famiglia di prodotti per pavimentazione</w:t>
      </w:r>
    </w:p>
    <w:p>
      <w:pPr>
        <w:pStyle w:val="Normal"/>
        <w:rPr>
          <w:rFonts w:ascii="Roboto Condensed Bold;Roboto Condensed" w:hAnsi="Roboto Condensed Bold;Roboto Condensed" w:cs="Roboto Condensed Bold;Roboto Condensed"/>
          <w:b/>
          <w:b/>
          <w:color w:val="000000"/>
          <w:sz w:val="56"/>
          <w:szCs w:val="96"/>
          <w:lang w:val="en-IN" w:eastAsia="en-IN"/>
        </w:rPr>
      </w:pPr>
      <w:r>
        <w:rPr>
          <w:rFonts w:cs="Roboto Condensed Bold;Roboto Condensed" w:ascii="Roboto Condensed Bold;Roboto Condensed" w:hAnsi="Roboto Condensed Bold;Roboto Condensed"/>
          <w:b/>
          <w:color w:val="000000"/>
          <w:sz w:val="56"/>
          <w:szCs w:val="96"/>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annuncia l'aggiunta di una nuova linea di asfaltatrici e rasatori compatti alla famiglia di prodotti per pavimentazione. Queste combinazioni standard di asfaltatrici e rasatori da 2,44 m pesano da 14 a 16 tonnellate e includono le asfaltatrici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con cingoli in acciaio, AP500, AP555 Mobil-trac e AP555 con cingoli in acciaio, nonché i rasatori a barra compattatrice SE47 VT e SE50 VT. Dotate di funzioni superiori per le applicazioni urbane e rurali, sono in grado di soddisfare le esigenze di piccole e grandi impres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imensioni compatte con grandi opportunità</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dimensioni compatte e l'impronta ridotta, in combinazione con una manovrabilità eccezionale, facilitano la pavimentazione in aree circoscritte come strade strette, piccoli parcheggi e altre applicazioni di tipo urbano. La gamma di pavimentazione standard SE47 VT è compresa tra 2,4 e 4,7 m con una larghezza massima di 6 m, mentre la gamma di pavimentazione standard SE50 VT è compresa tra 2,55 a 5,0 m con una larghezza massima di 7,64 m. Inoltre, la profondità di pavimentazione fino a 300 mm supporta applicazioni di pavimentazione con inert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acilità di traspor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aticità di movimento da un cantiere all'altro è essenziale per raggiungere gli obiettivi di produzione giornalieri e la possibilità di trasportare i materiali su diversi tipi di rimorchio è una garanzia in tal senso.  Con una lunghezza inferiore a 5,6 m e una larghezza di 2,55 m, queste macchine da 14-16 tonnellate possono essere trasportate senza autorizzazioni speciali. Inoltre, l'angolo di carico anteriore di 17º e l'elevato gioco del paraurti anteriore semplificano le operazioni di caricamento senza la necessità di ulteriori blocch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bilità eccezionale e avanzamento rapi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elocità, trazione, flottazione e durata sono tutte ottime caratteristiche del design del carro Cat Mobil-trac utilizzato su AP455 e AP555. La garanzia di quattro anni commisurata al periodo d'uso assicura alle imprese che i loro cingoli con cinghia in gomma durino per l'intero ciclo di vita previsto. L'esclusivo sistema a quattro carrelli, dotato di accumulatori con autotensionamento e blocchi di guida centrali, aiuta a prevenire lo slittamento e a ridurre l'usura, mentre le ruote dei carrelli oscillanti aiutano a garantire transizioni fluide al termine delle operazioni di taglio in prossimità dei giunti trasversali delle applicazioni di fresatura e riempim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 modelli di cingoli in acciaio AP455 e AP555 offrono molte delle stesse ottime funzioni utilizzate sulle versioni Mobil-trac con velocità di marcia leggermente inferiori. Questo design stabile utilizza un sistema di tensionamento automatico per eccellenti prestazioni di trazione, mantenendo anche l'usura al minim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 le imprese che preferiscono la semplicità nel design del carro gommato, sono disponibili pneumatici di trazione sia per terreni sabbiosi che radiali. L'AP400 può essere dotato di un'opzione di trazione sulle ruote anteriori, mentre l'AP500 può essere dotato della trazione sulle ruote anteriori o di un'opzione di trazione integrale per aumentare le prestazioni su materiali base morbidi o durante il trasporto di carichi pesant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lusso di materiale regola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flusso di materiale regolare è un componente critico che può aiutare le imprese a raggiungere gli obiettivi di qualità.  Questi nuovi modelli presentano un'altezza di ingresso al dumper ridotta e coclee più piccole, del diametro di 355 mm, in grado di movimentare in modo efficiente il materiale attraverso la camera della coclea stessa con larghezze di pavimentazione sia ridotte che ampie. Un'altra importante funzione è la possibilità di controllare ogni sensore di alimentazione del materiale semplicemente passando alla modalità manuale e utilizzando la manopola di controllo proporzionale per il sistema di alimentazio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emplice da usare, facile da impara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coerenza e la familiarità con le funzioni di asfaltatrici e rasatori aiutano gli operatori a ottenere i migliori risultati. Che si tratti di applicazioni lineari in aree rurali lineari o in aree tortuose di città, le asfaltatrici e i rasatori Cat utilizzano funzioni simili in tutta la linea di prodotti per consentire al personale di spostarsi facilmente da un gruppo di lavoro all'altro o di addestrare nuovi operatori quando necessario. Queste nuove macchine presentano un'interfaccia semplificata che consente l'attivazione a tocco singolo dei sistemi di riscaldamento, lavaggio e ventilazione del rasatore, il tutto dal menu principale. Come tutte le asfaltatrici Cat, questi nuovi modelli si caratterizzano anche per l'attivazione a tocco singolo del sistema di alimentazione e per la funzione di chiusura delle tramog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tenza efficiente, visibilità migliorat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asfaltatrici Cat sono dotate di un'esclusiva modalità Eco che si combina con il controllo automatico della velocità per ridurre il consumo di combustibile. Nella maggior parte delle condizioni, il motore può funzionare a un regime inferiore e continuare a fornire la potenza necessaria per soddisfare i requisiti prestazionali. Se necessario, e purché siano soddisfatte determinate condizioni di carico, il motore si adatterà automaticamente a un regime superiore.</w:t>
      </w:r>
    </w:p>
    <w:p>
      <w:pPr>
        <w:pStyle w:val="NormalWeb"/>
        <w:shd w:fill="FFFFFF" w:val="clear"/>
        <w:spacing w:before="0" w:after="280"/>
        <w:rPr>
          <w:b/>
          <w:b/>
        </w:rPr>
      </w:pPr>
      <w:r>
        <w:rPr>
          <w:rFonts w:cs="Open Sans;Open Sans" w:ascii="Open Sans;Open Sans" w:hAnsi="Open Sans;Open Sans"/>
          <w:color w:val="000000"/>
          <w:sz w:val="21"/>
          <w:szCs w:val="21"/>
        </w:rPr>
        <w:t>Le asfaltatrici AP400 e AP455 sono dotate di un motore Cat C3.6, mentre i modelli AP500 e AP555 utilizzano il motore Cat C4.4. I motori sono disponibili in configurazioni che soddisfano gli standard sulle emissioni U.S. EPA Tier 4 Final, EU Stage V e UN ECE R96 Stage IIIA, equivalenti a U.S. EPA Tier 3 ed EU Stage IIIA. Una caratteristica esclusiva di queste asfaltatrici è la maggiore visibilità delle tramogge. Il tubo di scarico già utilizzato su altre asfaltatrici Cat è stato integrato nel nuovo design del cofano, ma in questa linea di asfaltatrici compatte non si estende verso l'alto, in modo da garantire agli operatori una visibilità illimitata sul davanti della tramoggia e ai lati della macchina.  </w:t>
      </w:r>
      <w:r>
        <w:rPr/>
        <w:t xml:space="preserve">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er i redattori: </w:t>
      </w:r>
      <w:r>
        <w:rPr>
          <w:rFonts w:cs="Open Sans;Open Sans" w:ascii="Open Sans;Open Sans" w:hAnsi="Open Sans;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Tutti i diritti riservati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unicati stamp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appresentanti della stampa commercial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h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ca, Medio Oriente</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ichieste dei lettori</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12:43: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2:43:0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