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color w:val="FF0000"/>
          <w:sz w:val="28"/>
          <w:szCs w:val="28"/>
        </w:rPr>
      </w:pPr>
      <w:r>
        <w:rPr>
          <w:b/>
          <w:bCs/>
          <w:i/>
          <w:iCs/>
          <w:color w:val="000000"/>
          <w:sz w:val="28"/>
          <w:szCs w:val="28"/>
          <w:shd w:fill="FFFFFF" w:val="clear"/>
        </w:rPr>
        <w:t>Publication en Amérique du Nord, en Amérique du Sud, en Europe, au Japon, en Australie, en Nouvelle Zélande : juin 2024</w:t>
      </w:r>
    </w:p>
    <w:p>
      <w:pPr>
        <w:pStyle w:val="Normal"/>
        <w:rPr>
          <w:color w:val="000000"/>
        </w:rPr>
      </w:pPr>
      <w:r>
        <w:rPr>
          <w:i/>
          <w:iCs/>
          <w:color w:val="000000"/>
          <w:shd w:fill="FFFFFF" w:val="clear"/>
        </w:rPr>
        <w:t>Numéro de version : 126PR24</w:t>
      </w:r>
    </w:p>
    <w:p>
      <w:pPr>
        <w:pStyle w:val="Heading1"/>
        <w:shd w:fill="FFFFFF" w:val="clear"/>
        <w:spacing w:before="161" w:after="161"/>
        <w:rPr>
          <w:caps/>
          <w:color w:val="000000"/>
          <w:sz w:val="32"/>
          <w:szCs w:val="32"/>
          <w:lang w:val="en-IN" w:eastAsia="en-IN"/>
        </w:rPr>
      </w:pPr>
      <w:r>
        <w:rPr>
          <w:caps/>
          <w:color w:val="000000"/>
          <w:sz w:val="32"/>
          <w:szCs w:val="32"/>
        </w:rPr>
        <w:t>LES NOUVELLES BARRES DE NIVELLEMENT CAT® POLYVALENTES OFFRENT UN NIVELLEMENT DE MATÉRIAUX À HAUTE PRODUCTIVITÉ</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La hauteur ajustable des rouleaux s'adapte au type de matériau et aux niveaux de compactage souhaités</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Le matériau résistant à l'abrasion élevée assure une longue durée de vie du châssis</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Une gamme de largeurs de barres de nivellement offre des options pour des applications variée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pPr>
      <w:r>
        <w:rPr>
          <w:rFonts w:cs="Noto Sans Regular;Noto Sans" w:ascii="Noto Sans Regular;Noto Sans" w:hAnsi="Noto Sans Regular;Noto Sans"/>
          <w:color w:val="000000"/>
          <w:sz w:val="21"/>
          <w:szCs w:val="21"/>
        </w:rPr>
        <w:t>Les nouvelles </w:t>
      </w:r>
      <w:hyperlink r:id="rId3" w:tgtFrame="_self">
        <w:r>
          <w:rPr>
            <w:rStyle w:val="InternetLink"/>
            <w:rFonts w:cs="Noto Sans Regular;Noto Sans" w:ascii="Noto Sans Regular;Noto Sans" w:hAnsi="Noto Sans Regular;Noto Sans"/>
            <w:color w:val="2679B8"/>
            <w:sz w:val="21"/>
            <w:szCs w:val="21"/>
          </w:rPr>
          <w:t>barres de nivellement</w:t>
        </w:r>
      </w:hyperlink>
      <w:r>
        <w:rPr>
          <w:rFonts w:cs="Noto Sans Regular;Noto Sans" w:ascii="Noto Sans Regular;Noto Sans" w:hAnsi="Noto Sans Regular;Noto Sans"/>
          <w:color w:val="000000"/>
          <w:sz w:val="21"/>
          <w:szCs w:val="21"/>
        </w:rPr>
        <w:t>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pour les rotateurs inclinables Cat permettent aux entreprises générales d'entreprendre des travaux de nivellement et de compactage dynamiques et efficaces à l'aide de pelles hydrauliques. L'association avec les rotateurs inclinables Cat permet une rotation bidirectionnelle à 360˚ et une rotation gauche-droite à 40˚ de la barre de nivellement, ce qui augmente la polyvalence de l'accessoire. Le rouleau mécaniquement ajustable des barres de nivellement - de 10 mm (0,40 pouce) en dessous du châssis à 20 mm (0,79 pouce) au-dessus - permet d'adapter de manière flexible le niveau de compactage souhaité en fonction du type de matériau. Pour éviter que le matériau ne colle au rouleau, le grattoir de rouleau ajustable permet à l'accessoire d'être utilisé avec de l'argile, du limon et d'autres matériaux collants.</w:t>
      </w:r>
    </w:p>
    <w:p>
      <w:pPr>
        <w:pStyle w:val="NormalWeb"/>
        <w:shd w:fill="FFFFFF" w:val="clear"/>
        <w:spacing w:before="0" w:after="280"/>
        <w:rPr/>
      </w:pPr>
      <w:r>
        <w:rPr>
          <w:rFonts w:cs="Noto Sans Regular;Noto Sans" w:ascii="Noto Sans Regular;Noto Sans" w:hAnsi="Noto Sans Regular;Noto Sans"/>
          <w:color w:val="000000"/>
          <w:sz w:val="21"/>
          <w:szCs w:val="21"/>
        </w:rPr>
        <w:t>Disponibles en cinq largeurs allant de 1 250 à 3 000 mm (49 à 118 pouces), les barres de nivellement Cat permettent de s'attaquer rapidement à une gamme d'applications, du nivellement des trottoirs aux travaux de préparation de chantiers plus importants. La conception avec une grande ouverture supérieure et des côtés étendus solides ainsi que des plaques latérales permet à la barre de s'étendre, de compacter et de niveler les matériaux rapidement et efficacement. La protection contre l'usure en Hardox 500, hautement résistante à l'abrasion, au bas de la barre protège le châssis pour un fonctionnement à longue durée de vie. Le châssis soudé de la barre augmente sa rigidité structurelle, tandis que des plaques de support supplémentaires sur le châssis robuste renforcent la résistance de la barre et sa durée de vie globale.</w:t>
      </w:r>
    </w:p>
    <w:p>
      <w:pPr>
        <w:pStyle w:val="NormalWeb"/>
        <w:shd w:fill="FFFFFF" w:val="clear"/>
        <w:spacing w:before="0" w:after="280"/>
        <w:rPr/>
      </w:pPr>
      <w:r>
        <w:rPr>
          <w:rFonts w:cs="Noto Sans Regular;Noto Sans" w:ascii="Noto Sans Regular;Noto Sans" w:hAnsi="Noto Sans Regular;Noto Sans"/>
          <w:color w:val="000000"/>
          <w:sz w:val="21"/>
          <w:szCs w:val="21"/>
        </w:rPr>
        <w:t>Compatible avec la technologie Cat Grade grâce à l'accessoire pour rotateur inclinable Cat ; les entreprises générales peuvent réaliser des nivellements conformes aux plans en utilisant les barres de nivellement Cat, améliorant ainsi la précision et économisant du temps. La reconnaissance automatique de l'outil disponible confirme automatiquement l'identité de l'accessoire pour garantir que tous les paramètres - pression, débit et dimensions - sont corrects, permettant ainsi aux conducteurs de démarrer rapidement leur travail.</w:t>
      </w:r>
    </w:p>
    <w:p>
      <w:pPr>
        <w:pStyle w:val="NormalWeb"/>
        <w:shd w:fill="FFFFFF" w:val="clear"/>
        <w:spacing w:before="0" w:after="280"/>
        <w:rPr/>
      </w:pPr>
      <w:r>
        <w:rPr>
          <w:rFonts w:cs="Noto Sans Regular;Noto Sans" w:ascii="Noto Sans Regular;Noto Sans" w:hAnsi="Noto Sans Regular;Noto Sans"/>
          <w:color w:val="000000"/>
          <w:sz w:val="21"/>
          <w:szCs w:val="21"/>
        </w:rPr>
        <w:t>La technologie d'équipement standard Cat PL161 offre un suivi simple des équipements sur tous les chantiers, réduisant ainsi le risque de perte d'une barre de nivellement et facilitant l'entretien et le remplacement. Le PL161 s'intègre à VisionLink</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pour la gestion de parc à partir d'un seul appareil mobile.</w:t>
      </w:r>
    </w:p>
    <w:p>
      <w:pPr>
        <w:pStyle w:val="NormalWeb"/>
        <w:shd w:fill="FFFFFF" w:val="clear"/>
        <w:spacing w:before="0" w:after="280"/>
        <w:rPr/>
      </w:pPr>
      <w:r>
        <w:rPr>
          <w:rFonts w:cs="Noto Sans Regular;Noto Sans" w:ascii="Noto Sans Regular;Noto Sans" w:hAnsi="Noto Sans Regular;Noto Sans"/>
          <w:color w:val="000000"/>
          <w:sz w:val="21"/>
          <w:szCs w:val="21"/>
        </w:rPr>
        <w:t>Pour obtenir de plus amples informations sur les nouvelles barres de nivellement Cat, veuillez contacter un concessionnaire Cat ou consulter le site : </w:t>
      </w:r>
      <w:hyperlink r:id="rId4"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aps/>
          <w:color w:val="000000"/>
        </w:rPr>
      </w:pPr>
      <w:r>
        <w:rPr>
          <w:rFonts w:cs="Roboto Condensed Bold;Roboto Condensed" w:ascii="Roboto Condensed Bold;Roboto Condensed" w:hAnsi="Roboto Condensed Bold;Roboto Condensed"/>
          <w:caps/>
          <w:color w:val="000000"/>
        </w:rPr>
        <w:t>SPÉCIFICATIONS DES BARRES DE NIVELLEMENT</w:t>
      </w:r>
    </w:p>
    <w:p>
      <w:pPr>
        <w:pStyle w:val="Heading4"/>
        <w:shd w:fill="FFFFFF" w:val="clear"/>
        <w:rPr/>
      </w:pPr>
      <w:r>
        <w:rPr/>
        <w:t> </w:t>
      </w:r>
    </w:p>
    <w:tbl>
      <w:tblPr>
        <w:tblW w:w="5000" w:type="pct"/>
        <w:jc w:val="left"/>
        <w:tblInd w:w="-210" w:type="dxa"/>
        <w:tblLayout w:type="fixed"/>
        <w:tblCellMar>
          <w:top w:w="180" w:type="dxa"/>
          <w:left w:w="180" w:type="dxa"/>
          <w:bottom w:w="180" w:type="dxa"/>
          <w:right w:w="180" w:type="dxa"/>
        </w:tblCellMar>
      </w:tblPr>
      <w:tblGrid>
        <w:gridCol w:w="2504"/>
        <w:gridCol w:w="1390"/>
        <w:gridCol w:w="1389"/>
        <w:gridCol w:w="1298"/>
        <w:gridCol w:w="1298"/>
        <w:gridCol w:w="130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Numéro du produi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5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4</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Largeur – mm (in)</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0 (4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500 (5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00 (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500 (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000 (118)</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Hauteur – mm (in)</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30 (13)</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rofondeur, mm (in)</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2 (49)</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iamètre du rouleau, mm (in)</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98,5 (11,75)</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pPr>
            <w:r>
              <w:rPr>
                <w:rFonts w:cs="Arial" w:ascii="Noto Sans Regular;Noto Sans" w:hAnsi="Noto Sans Regular;Noto Sans"/>
                <w:color w:val="000000"/>
                <w:sz w:val="21"/>
                <w:szCs w:val="21"/>
              </w:rPr>
              <w:t>Poids, kg (lb)</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0 (8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21 (9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92 (1,08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5 (1,2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18 (1362)</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pPr>
      <w:r>
        <w:rPr>
          <w:rFonts w:cs="Arial" w:ascii="Noto Sans Regular;Noto Sans" w:hAnsi="Noto Sans Regular;Noto Sans"/>
          <w:b/>
          <w:bCs/>
          <w:color w:val="000000"/>
          <w:sz w:val="21"/>
          <w:szCs w:val="21"/>
        </w:rPr>
        <w:t>Note à l'attention des rédacteurs : </w:t>
      </w:r>
      <w:r>
        <w:rPr>
          <w:rFonts w:cs="Arial" w:ascii="Noto Sans Regular;Noto Sans" w:hAnsi="Noto Sans Regular;Noto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Tous droits réservés </w:t>
      </w:r>
    </w:p>
    <w:p>
      <w:pPr>
        <w:pStyle w:val="NormalWeb"/>
        <w:shd w:fill="FFFFFF" w:val="clear"/>
        <w:spacing w:before="0" w:after="280"/>
        <w:rPr/>
      </w:pPr>
      <w:r>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ontact presse</w:t>
            </w:r>
          </w:p>
        </w:tc>
        <w:tc>
          <w:tcPr>
            <w:tcW w:w="7219"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Représentants Caterpillar auprès de la presse professionnelle</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Continent américain</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 </w:t>
            </w:r>
            <w:hyperlink r:id="rId5">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 </w:t>
            </w:r>
            <w:hyperlink r:id="rId6">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e, Afrique, Moyen-Orient</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my Doughty : </w:t>
            </w:r>
            <w:hyperlink r:id="rId7">
              <w:r>
                <w:rPr>
                  <w:rStyle w:val="InternetLink"/>
                  <w:rFonts w:cs="Arial" w:ascii="Noto Sans Regular;Noto Sans" w:hAnsi="Noto Sans Regular;Noto Sans"/>
                  <w:color w:val="2679B8"/>
                  <w:sz w:val="21"/>
                  <w:szCs w:val="21"/>
                </w:rPr>
                <w:t>Amy.Doughty@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products/new/attachments/grading-beams.html?_ga=2.79297556.1075140416.1718604917-1023526552.1711119979&amp;_gl=1*9sxsdf*_gcl_au*MTE0ODk2ODY4Mi4xNzExNDU0NDgw*_ga*MTAyMzUyNjU1Mi4xNzExMTE5OTc5*_ga_WB3M1YZKBE*MTcxODcyNzk4OC4xNzQuMS4xNzE4NzI4ODQ0LjQzLjAuMA.." TargetMode="External"/><Relationship Id="rId4" Type="http://schemas.openxmlformats.org/officeDocument/2006/relationships/hyperlink" Target="https://www.cat.com/fr_FR.html?_ga=2.79297556.1075140416.1718604917-1023526552.1711119979&amp;_gl=1*1mxcpt*_gcl_au*MTE0ODk2ODY4Mi4xNzExNDU0NDgw*_ga*MTAyMzUyNjU1Mi4xNzExMTE5OTc5*_ga_WB3M1YZKBE*MTcxODcyNzk4OC4xNzQuMS4xNzE4NzI4ODk3LjYwLjAuMA.."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8-16T09:26: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