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3">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4">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rFonts w:ascii="Open Sans;Open Sans" w:hAnsi="Open Sans;Open Sans" w:cs="Open Sans;Open Sans"/>
          <w:i/>
          <w:i/>
          <w:iCs/>
          <w:color w:val="000000"/>
          <w:sz w:val="21"/>
          <w:szCs w:val="21"/>
          <w:shd w:fill="FFFFFF" w:val="clear"/>
        </w:rPr>
      </w:pPr>
      <w:r>
        <w:rPr>
          <w:rFonts w:cs="Open Sans;Open Sans" w:ascii="Open Sans;Open Sans" w:hAnsi="Open Sans;Open Sans"/>
          <w:i/>
          <w:iCs/>
          <w:color w:val="000000"/>
          <w:sz w:val="21"/>
          <w:szCs w:val="21"/>
          <w:shd w:fill="FFFFFF" w:val="clear"/>
        </w:rPr>
        <w:t>À publier en Amérique du Sud, Europe, Afrique, Moyen-Orient, Asie-Pacifique, hors Chine, Indonésie, Australie, Nouvelle-Zélande : mars 2023</w:t>
        <w:br/>
        <w:t>Numéro de version : 52PR23</w:t>
      </w:r>
    </w:p>
    <w:p>
      <w:pPr>
        <w:pStyle w:val="Normal"/>
        <w:rPr>
          <w:rFonts w:ascii="Open Sans;Open Sans" w:hAnsi="Open Sans;Open Sans" w:cs="Open Sans;Open Sans"/>
          <w:i/>
          <w:i/>
          <w:iCs/>
          <w:color w:val="000000"/>
          <w:sz w:val="21"/>
          <w:szCs w:val="21"/>
          <w:shd w:fill="FFFFFF" w:val="clear"/>
        </w:rPr>
      </w:pPr>
      <w:r>
        <w:rPr>
          <w:rFonts w:cs="Open Sans;Open Sans" w:ascii="Open Sans;Open Sans" w:hAnsi="Open Sans;Open Sans"/>
          <w:i/>
          <w:iCs/>
          <w:color w:val="000000"/>
          <w:sz w:val="21"/>
          <w:szCs w:val="21"/>
          <w:shd w:fill="FFFFFF" w:val="clear"/>
        </w:rPr>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60"/>
          <w:szCs w:val="160"/>
          <w:lang w:val="en-IN" w:eastAsia="en-IN"/>
        </w:rPr>
      </w:pPr>
      <w:r>
        <w:rPr>
          <w:rFonts w:cs="Roboto Condensed Bold;Roboto Condensed" w:ascii="Roboto Condensed Bold;Roboto Condensed" w:hAnsi="Roboto Condensed Bold;Roboto Condensed"/>
          <w:b w:val="false"/>
          <w:bCs/>
          <w:color w:val="000000"/>
          <w:sz w:val="36"/>
          <w:szCs w:val="48"/>
        </w:rPr>
        <w:t>Caterpillar ajoute une nouvelle gamme compacte de finisseurs et de tables à la famille de produits de pose de revêtement</w:t>
      </w:r>
    </w:p>
    <w:p>
      <w:pPr>
        <w:pStyle w:val="Normal"/>
        <w:rPr>
          <w:rFonts w:ascii="Roboto Condensed Bold;Roboto Condensed" w:hAnsi="Roboto Condensed Bold;Roboto Condensed" w:cs="Roboto Condensed Bold;Roboto Condensed"/>
          <w:b/>
          <w:b/>
          <w:color w:val="000000"/>
          <w:sz w:val="60"/>
          <w:szCs w:val="160"/>
          <w:lang w:val="en-IN" w:eastAsia="en-IN"/>
        </w:rPr>
      </w:pPr>
      <w:r>
        <w:rPr>
          <w:rFonts w:cs="Roboto Condensed Bold;Roboto Condensed" w:ascii="Roboto Condensed Bold;Roboto Condensed" w:hAnsi="Roboto Condensed Bold;Roboto Condensed"/>
          <w:b/>
          <w:color w:val="000000"/>
          <w:sz w:val="60"/>
          <w:szCs w:val="160"/>
          <w:lang w:val="en-IN" w:eastAsia="en-IN"/>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Caterpillar Inc. annonce l'ajout d'une nouvelle gamme compacte de finisseurs et de tables à la famille de produits de pose de revêtement. Ces combinaisons standard de finisseurs et de tables de taille intermédiaire de 2,44 m pèsent entre 14 et 16 tonnes métriques et comprennent les finisseurs Cat</w:t>
      </w:r>
      <w:r>
        <w:rPr>
          <w:rFonts w:cs="Open Sans;Open Sans" w:ascii="Open Sans;Open Sans" w:hAnsi="Open Sans;Open Sans"/>
          <w:color w:val="000000"/>
          <w:sz w:val="16"/>
          <w:szCs w:val="16"/>
          <w:vertAlign w:val="superscript"/>
        </w:rPr>
        <w:t>®</w:t>
      </w:r>
      <w:r>
        <w:rPr>
          <w:rFonts w:cs="Open Sans;Open Sans" w:ascii="Open Sans;Open Sans" w:hAnsi="Open Sans;Open Sans"/>
          <w:color w:val="000000"/>
          <w:sz w:val="21"/>
          <w:szCs w:val="21"/>
        </w:rPr>
        <w:t> AP400, AP455 Mobil-trac™, AP455 à chaînes en acier, AP500, AP555 Mobil-trac et AP555 à chaînes en acier, ainsi que les tables à barre dameuse SE47 VT et SE50 VT. Elles sont équipées de fonctions qui leur permettent d'exceller tant dans les applications urbaines que rurales et de répondre aux besoins des grandes comme des petites entreprises général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aille compacte pour de grandes possibilité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ur taille compacte et leur empreinte au sol réduite vont de pair avec une manœuvrabilité exceptionnelle pour offrir plus de possibilités de poser des revêtements dans des zones confinées telles que des rues étroites, des petits parkings et d'autres applications de type urbain. La plage de pose de revêtement standard de la table SE47 VT mesure entre 2,4 et 4,7 m avec une largeur maximale de 6 m, tandis que celle de la table SE50 VT va de 2,55 to 5,0 m avec une largeur maximale de 7,64 m. En outre, les profondeurs de pose jusqu'à 300 mm permettent des applications de pose de granulat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Transport facil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Il est crucial de pouvoir se déplacer efficacement d'un chantier à l'autre pour réaliser les objectifs quotidiens de production et la capacité de transport de ces machines sur différents types de remorques permet de faire en sorte que ces objectifs sont atteints.  D'une longueur de moins de 5,6 m et d'une largeur de 2,55 m, ces machines de taille intermédiaire, qui pèsent de 14 à 16 tonnes, peuvent être transportées sans autorisation spéciale. Par ailleurs, l'angle de chargement frontal de 17° et la garde au sol élevée jusqu'au pare-chocs simplifient le chargement sans nécessiter des matériaux de blocage supplémentair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Mobilité exceptionnelle et translation rapid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Vitesse, traction, portance et longue durée de vie sont autant de caractéristiques exceptionnelles qui définissent la conception du train de roulement Mobil-trac™ Cat utilisé sur les modèles AP455 et AP555. Grâce à la garantie proportionnelle de quatre ans, les entreprises générales peuvent bénéficier de toute la durée de vie de leurs courroies de chaîne en caoutchouc. Le système unique à quatre bogies, pourvu d'accumulateurs de tension automatique et de blocs de guidage centraux, permet d'empêcher tout patinage et de réduire l'usure, tandis que les roues à bogie oscillant assurent des transitions fluides lorsque la machine quitte le remblai sur les joints transversaux, dans le cadre d'applications de fraisage et de remblayag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s modèles à chaînes en acier AP455 et AP555 offrent un grand nombre des mêmes caractéristiques que les versions Mobil-trac, mais avec des vitesses de translation légèrement inférieures. Cette conception stable recourt à un système tendeur automatique assurant d'excellentes performances de traction, tout en limitant l'usure au minimum.</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Pour les entreprises générales qui préfèrent un train de roulement à roues simples, les options de pneus pour roues motrices comprennent à la fois des pneus à nervures et des pneus radiaux. Le modèle AP400 peut être équipé d'une option d'assistance des roues avant, tandis que le modèle AP500 peut être doté d'une option d'assistance des roues avant ou de transmission intégrale qui augmente les performances sur les sols meubles ou lors de la poussée de charges lourd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Un flux des matières fluid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Un flux des matières fluide constitue un élément primordial pour permettre aux entreprises générales d'atteindre les objectifs de qualité.  Ces nouveaux modèles allient une faible hauteur d'entrée du tombereau à des tarières plus petites, d'un diamètre de 355 mm, qui déplacent efficacement les matières à travers la chambre des tarières à des largeurs de pose aussi bien minces que grandes. Autre caractéristique exceptionnelle de ces machines : la possibilité de commander chaque capteur d'alimentation en matière en passant simplement en mode manuel et en utilisant la molette de commande proportionnelle du système d'alimentation.</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Simple d'utilisation, facile à assimiler</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a cohérence et l'aspect familier des fonctions du finisseur et de la table aident les conducteurs à donner le meilleur d'eux-mêmes. Que ce soit pour la pose de revêtement sur des routes de campagne en ligne droite ou des rues sinueuses en ville, les finisseurs et les tables Cat utilisent des fonctions similaires sur l'ensemble de la gamme de produits, ce qui permet au personnel de passer facilement d'une équipe à l'autre ou de former aisément de nouveaux membres en cas de besoin. Ces nouvelles machines possèdent des structures de menus simplifiées qui permettent d'activer d'une seule touche les systèmes de chauffage, de lavage et de ventilation de la table, le tout à partir du menu principal. Comme sur tous les finisseurs Cat, ces nouveaux modèles permettent également d'activer d'une seule touche les fonctions du système d'alimentation et de pliage de la trémi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uissance efficace, visibilité améliorée</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s finisseurs Cat sont dotés d'une fonction exclusive de mode éco qui s'associe à la régulation automatique de la vitesse pour réduire la consommation de carburant. Dans la plupart des conditions, le moteur peut fonctionner à un régime inférieur tout en fournissant la puissance nécessaire pour répondre aux exigences de performance. Si besoin est, le moteur se régule automatiquement à un régime supérieur si certaines conditions de charge sont réunies.</w:t>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Les Finisseurs AP400 et AP455 sont équipés d'un Moteur C3.6 Cat, tandis que les modèles AP500 et AP555 utilisent le moteur C4.4 Cat. Les moteurs sont disponibles dans des configurations qui répondent aux normes sur les émissions EPA Tier 4 Final des États-Unis, Stage V de l'UE et ECE R96 Stage IIIA de l'ONU, équivalentes aux normes EPA Tier 3 des États-Unis et Stage IIIA de l'UE. La visibilité améliorée sur la trémie constitue l'une des caractéristiques uniques de ces finisseurs. Le tuyau d'échappement utilisé sur d'autres finisseurs Cat a été intégré dans le nouveau concept de capot et ne se prolonge pas vers le haut sur cette gamme compacte de finisseurs, ce qui permet aux conducteurs de bénéficier d'une visibilité illimitée vers l'avant de la trémie et sur les côtés de la machine.  </w:t>
      </w:r>
    </w:p>
    <w:p>
      <w:pPr>
        <w:pStyle w:val="Normal"/>
        <w:spacing w:lineRule="auto" w:line="360"/>
        <w:rPr>
          <w:rFonts w:ascii="Open Sans;Open Sans" w:hAnsi="Open Sans;Open Sans" w:cs="Open Sans;Open Sans"/>
          <w:b/>
          <w:b/>
          <w:color w:val="000000"/>
          <w:sz w:val="21"/>
          <w:szCs w:val="21"/>
        </w:rPr>
      </w:pPr>
      <w:r>
        <w:rPr>
          <w:rFonts w:cs="Open Sans;Open Sans" w:ascii="Open Sans;Open Sans" w:hAnsi="Open Sans;Open Sans"/>
          <w:b/>
          <w:color w:val="000000"/>
          <w:sz w:val="21"/>
          <w:szCs w:val="21"/>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NormalWeb"/>
        <w:shd w:fill="FFFFFF" w:val="clear"/>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Note à l'attention des rédacteurs : </w:t>
      </w:r>
      <w:r>
        <w:rPr>
          <w:rFonts w:cs="Open Sans;Open Sans" w:ascii="Open Sans;Open Sans" w:hAnsi="Open Sans;Open Sans"/>
          <w:color w:val="000000"/>
          <w:sz w:val="21"/>
          <w:szCs w:val="21"/>
        </w:rPr>
        <w:t>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NormalWeb"/>
        <w:shd w:fill="FFFFFF" w:val="clear"/>
        <w:spacing w:before="0" w:after="280"/>
        <w:jc w:val="center"/>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t>©2023 Caterpillar Tous droits réservés </w:t>
      </w:r>
    </w:p>
    <w:tbl>
      <w:tblPr>
        <w:tblW w:w="5000" w:type="pct"/>
        <w:jc w:val="left"/>
        <w:tblInd w:w="-180" w:type="dxa"/>
        <w:tblLayout w:type="fixed"/>
        <w:tblCellMar>
          <w:top w:w="180" w:type="dxa"/>
          <w:left w:w="180" w:type="dxa"/>
          <w:bottom w:w="180" w:type="dxa"/>
          <w:right w:w="180" w:type="dxa"/>
        </w:tblCellMar>
      </w:tblPr>
      <w:tblGrid>
        <w:gridCol w:w="1985"/>
        <w:gridCol w:w="7195"/>
      </w:tblGrid>
      <w:tr>
        <w:trPr/>
        <w:tc>
          <w:tcPr>
            <w:tcW w:w="1985" w:type="dxa"/>
            <w:tcBorders/>
            <w:shd w:fill="FFFFFF"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Contact presse</w:t>
            </w:r>
          </w:p>
        </w:tc>
        <w:tc>
          <w:tcPr>
            <w:tcW w:w="7195" w:type="dxa"/>
            <w:tcBorders/>
            <w:shd w:fill="FFFFFF" w:val="clear"/>
          </w:tcPr>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Représentants Caterpillar de la presse professionnelle</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Continent américain</w:t>
            </w:r>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Kate Kenny : </w:t>
            </w:r>
            <w:hyperlink r:id="rId3">
              <w:r>
                <w:rPr>
                  <w:rStyle w:val="InternetLink"/>
                  <w:rFonts w:cs="Open Sans;Open Sans" w:ascii="Open Sans;Open Sans" w:hAnsi="Open Sans;Open Sans"/>
                  <w:color w:val="2679B8"/>
                  <w:sz w:val="21"/>
                  <w:szCs w:val="21"/>
                  <w:shd w:fill="FFFFFF" w:val="clear"/>
                </w:rPr>
                <w:t>Kenny_Kate@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color w:val="000000"/>
                <w:sz w:val="21"/>
                <w:szCs w:val="21"/>
              </w:rPr>
              <w:t>Johanna Kelly : </w:t>
            </w:r>
            <w:hyperlink r:id="rId4">
              <w:r>
                <w:rPr>
                  <w:rStyle w:val="InternetLink"/>
                  <w:rFonts w:cs="Open Sans;Open Sans" w:ascii="Open Sans;Open Sans" w:hAnsi="Open Sans;Open Sans"/>
                  <w:color w:val="2679B8"/>
                  <w:sz w:val="21"/>
                  <w:szCs w:val="21"/>
                </w:rPr>
                <w:t>Kelly_Johanna_L@cat.com</w:t>
              </w:r>
            </w:hyperlink>
          </w:p>
          <w:p>
            <w:pPr>
              <w:pStyle w:val="NormalWeb"/>
              <w:spacing w:before="0" w:after="280"/>
              <w:rPr>
                <w:rFonts w:ascii="Open Sans;Open Sans" w:hAnsi="Open Sans;Open Sans" w:cs="Open Sans;Open Sans"/>
                <w:color w:val="000000"/>
                <w:sz w:val="21"/>
                <w:szCs w:val="21"/>
              </w:rPr>
            </w:pPr>
            <w:r>
              <w:rPr>
                <w:rFonts w:cs="Open Sans;Open Sans" w:ascii="Open Sans;Open Sans" w:hAnsi="Open Sans;Open Sans"/>
                <w:i/>
                <w:iCs/>
                <w:color w:val="000000"/>
                <w:sz w:val="21"/>
                <w:szCs w:val="21"/>
              </w:rPr>
              <w:t>Europe, Afrique, Moyen-Orient</w:t>
            </w:r>
          </w:p>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color w:val="000000"/>
                <w:sz w:val="21"/>
                <w:szCs w:val="21"/>
              </w:rPr>
              <w:t>Francine Shore : </w:t>
            </w:r>
            <w:hyperlink r:id="rId5">
              <w:r>
                <w:rPr>
                  <w:rStyle w:val="InternetLink"/>
                  <w:rFonts w:cs="Open Sans;Open Sans" w:ascii="Open Sans;Open Sans" w:hAnsi="Open Sans;Open Sans"/>
                  <w:color w:val="2679B8"/>
                  <w:sz w:val="21"/>
                  <w:szCs w:val="21"/>
                </w:rPr>
                <w:t>Shore_Francine_M@cat.com</w:t>
              </w:r>
            </w:hyperlink>
          </w:p>
        </w:tc>
      </w:tr>
      <w:tr>
        <w:trPr/>
        <w:tc>
          <w:tcPr>
            <w:tcW w:w="1985" w:type="dxa"/>
            <w:tcBorders/>
            <w:shd w:fill="F0F0F0" w:val="clear"/>
          </w:tcPr>
          <w:p>
            <w:pPr>
              <w:pStyle w:val="NormalWeb"/>
              <w:spacing w:before="280" w:after="0"/>
              <w:rPr>
                <w:rFonts w:ascii="Open Sans;Open Sans" w:hAnsi="Open Sans;Open Sans" w:cs="Open Sans;Open Sans"/>
                <w:color w:val="000000"/>
                <w:sz w:val="21"/>
                <w:szCs w:val="21"/>
              </w:rPr>
            </w:pPr>
            <w:r>
              <w:rPr>
                <w:rFonts w:cs="Open Sans;Open Sans" w:ascii="Open Sans;Open Sans" w:hAnsi="Open Sans;Open Sans"/>
                <w:b/>
                <w:bCs/>
                <w:color w:val="000000"/>
                <w:sz w:val="21"/>
                <w:szCs w:val="21"/>
              </w:rPr>
              <w:t>Pour toute demande d'informations</w:t>
            </w:r>
          </w:p>
        </w:tc>
        <w:tc>
          <w:tcPr>
            <w:tcW w:w="7195" w:type="dxa"/>
            <w:tcBorders/>
            <w:shd w:fill="F0F0F0" w:val="clear"/>
          </w:tcPr>
          <w:p>
            <w:pPr>
              <w:pStyle w:val="NormalWeb"/>
              <w:spacing w:before="280" w:after="0"/>
              <w:rPr>
                <w:rFonts w:ascii="Open Sans;Open Sans" w:hAnsi="Open Sans;Open Sans" w:cs="Open Sans;Open Sans"/>
                <w:color w:val="000000"/>
                <w:sz w:val="21"/>
                <w:szCs w:val="21"/>
              </w:rPr>
            </w:pPr>
            <w:hyperlink r:id="rId6">
              <w:r>
                <w:rPr>
                  <w:rStyle w:val="InternetLink"/>
                  <w:rFonts w:cs="Open Sans;Open Sans" w:ascii="Open Sans;Open Sans" w:hAnsi="Open Sans;Open Sans"/>
                  <w:b/>
                  <w:bCs/>
                  <w:color w:val="2679B8"/>
                  <w:sz w:val="21"/>
                  <w:szCs w:val="21"/>
                  <w:shd w:fill="FFFFFF" w:val="clear"/>
                </w:rPr>
                <w:t>www.cat.com/requestCatinfo</w:t>
              </w:r>
            </w:hyperlink>
          </w:p>
        </w:tc>
      </w:tr>
    </w:tbl>
    <w:p>
      <w:pPr>
        <w:pStyle w:val="NormalWeb"/>
        <w:shd w:fill="FFFFFF" w:val="clear"/>
        <w:spacing w:before="0" w:after="280"/>
        <w:jc w:val="center"/>
        <w:rPr>
          <w:rFonts w:ascii="Open Sans;Open Sans" w:hAnsi="Open Sans;Open Sans" w:cs="Open Sans;Open Sans"/>
          <w:b/>
          <w:b/>
          <w:bCs/>
          <w:color w:val="000000"/>
          <w:sz w:val="21"/>
          <w:szCs w:val="21"/>
        </w:rPr>
      </w:pPr>
      <w:r>
        <w:rPr>
          <w:rFonts w:cs="Open Sans;Open Sans" w:ascii="Open Sans;Open Sans" w:hAnsi="Open Sans;Open Sans"/>
          <w:b/>
          <w:bCs/>
          <w:color w:val="000000"/>
          <w:sz w:val="21"/>
          <w:szCs w:val="21"/>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7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Open Sans">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1">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7">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12">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8">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4">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NormalWeb">
    <w:name w:val="Normal (Web)"/>
    <w:basedOn w:val="Normal"/>
    <w:qFormat/>
    <w:pPr>
      <w:spacing w:before="280" w:after="280"/>
    </w:pPr>
    <w:rPr>
      <w:lang w:val="en-I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HeaderLeft">
    <w:name w:val="Header Left"/>
    <w:basedOn w:val="Header"/>
    <w:qFormat/>
    <w:pPr>
      <w:suppressLineNumbers/>
      <w:tabs>
        <w:tab w:val="clear" w:pos="4320"/>
        <w:tab w:val="clear" w:pos="8640"/>
        <w:tab w:val="center" w:pos="4590" w:leader="none"/>
        <w:tab w:val="right" w:pos="9180"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mailto:Kenny_Kate@cat.com" TargetMode="External"/><Relationship Id="rId4" Type="http://schemas.openxmlformats.org/officeDocument/2006/relationships/hyperlink" Target="mailto:Kelly_Johanna_L@cat.com" TargetMode="External"/><Relationship Id="rId5" Type="http://schemas.openxmlformats.org/officeDocument/2006/relationships/hyperlink" Target="mailto:Shore_Francine_M@cat.com" TargetMode="External"/><Relationship Id="rId6" Type="http://schemas.openxmlformats.org/officeDocument/2006/relationships/hyperlink" Target="http://www.cat.com/requestCatinfo"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5-03T18:34: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3-05-04T08:35:00Z</dcterms:modified>
  <cp:revision>5</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05-04T08:35:47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