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Para su publicación en todo el mundo: marzo de 2024</w:t>
        <w:br/>
        <w:t>Número de versión: 104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Caterpillar Anuncia Actualizaciones En La Serie De Perfiladoras De Pavimentos En Frío Cat® PM300</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El motor más reciente ofrece un par máximo y una potencia bruta superiore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Diseño actualizado para mejorar el entorno de trabajo de los operadores</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Nuevo diseño de las juntas de los transportadores para una mayor contención de material y una menor acumulación de residu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Perfiladoras de Pavimentos en Frío Cat</w:t>
      </w:r>
      <w:r>
        <w:rPr>
          <w:rFonts w:cs="Open Sans" w:ascii="Open Sans" w:hAnsi="Open Sans"/>
          <w:color w:val="000000"/>
          <w:sz w:val="16"/>
          <w:szCs w:val="16"/>
          <w:vertAlign w:val="superscript"/>
        </w:rPr>
        <w:t>®</w:t>
      </w:r>
      <w:r>
        <w:rPr>
          <w:rFonts w:cs="Open Sans" w:ascii="Open Sans" w:hAnsi="Open Sans"/>
          <w:color w:val="000000"/>
          <w:sz w:val="21"/>
          <w:szCs w:val="21"/>
        </w:rPr>
        <w:t> </w:t>
      </w:r>
      <w:hyperlink r:id="rId3" w:tgtFrame="_self">
        <w:r>
          <w:rPr>
            <w:rStyle w:val="InternetLink"/>
            <w:rFonts w:cs="Open Sans" w:ascii="Open Sans" w:hAnsi="Open Sans"/>
            <w:color w:val="2679B8"/>
            <w:sz w:val="21"/>
            <w:szCs w:val="21"/>
          </w:rPr>
          <w:t>PM310</w:t>
        </w:r>
      </w:hyperlink>
      <w:r>
        <w:rPr>
          <w:rFonts w:cs="Open Sans" w:ascii="Open Sans" w:hAnsi="Open Sans"/>
          <w:color w:val="000000"/>
          <w:sz w:val="21"/>
          <w:szCs w:val="21"/>
        </w:rPr>
        <w:t>, </w:t>
      </w:r>
      <w:hyperlink r:id="rId4" w:tgtFrame="_self">
        <w:r>
          <w:rPr>
            <w:rStyle w:val="InternetLink"/>
            <w:rFonts w:cs="Open Sans" w:ascii="Open Sans" w:hAnsi="Open Sans"/>
            <w:color w:val="2679B8"/>
            <w:sz w:val="21"/>
            <w:szCs w:val="21"/>
          </w:rPr>
          <w:t>PM312</w:t>
        </w:r>
      </w:hyperlink>
      <w:r>
        <w:rPr>
          <w:rFonts w:cs="Open Sans" w:ascii="Open Sans" w:hAnsi="Open Sans"/>
          <w:color w:val="000000"/>
          <w:sz w:val="21"/>
          <w:szCs w:val="21"/>
        </w:rPr>
        <w:t> y </w:t>
      </w:r>
      <w:hyperlink r:id="rId5" w:tgtFrame="_self">
        <w:r>
          <w:rPr>
            <w:rStyle w:val="InternetLink"/>
            <w:rFonts w:cs="Open Sans" w:ascii="Open Sans" w:hAnsi="Open Sans"/>
            <w:color w:val="2679B8"/>
            <w:sz w:val="21"/>
            <w:szCs w:val="21"/>
          </w:rPr>
          <w:t>PM313</w:t>
        </w:r>
      </w:hyperlink>
      <w:r>
        <w:rPr>
          <w:rFonts w:cs="Open Sans" w:ascii="Open Sans" w:hAnsi="Open Sans"/>
          <w:color w:val="000000"/>
          <w:sz w:val="21"/>
          <w:szCs w:val="21"/>
        </w:rPr>
        <w:t> actuales ofrecen numerosas mejoras en cuanto al diseño que ayudan a aumentar el rendimiento de la máquina, la comodidad del operador y la potencia de fresado. La serie PM300 destaca en aplicaciones de pequeña a mediana escala en las que se requiere una máquina compacta con una excelente maniobrabilidad y una gran capacidad de produc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últimos modelos de la serie PM300 incorporan el Motor Cat C9.3B, que aumenta la potencia bruta y el par disponible, conforme a las pruebas de rendimiento estánd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Motor Cat C9.3B, que ofrece una potencia bruta de 256 kW (343 hp), está disponible en configuraciones que cumplen los estándares de emisiones Tier 4 Final de la EPA de Estados Unidos, Stage V de la UE, Stage V de Corea o MAR-1 de Brasil, equivalente a Tier 3 de la EPA de Estados Unidos y Stage IIIA de la 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Motor Cat C9.3B tiene una menor complejidad y sus sistemas electrónico, de combustible y de aire se han mejorado. Su mantenimiento se ha simplificado gracias a que se ha facilitado el acceso a los filtros de aceite del motor y, al disponer de unos filtros de tipo cartucho y con múltiples piezas, se reducen los residuos generados y los costes de sustitució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yor rendimiento y comodid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último diseño de la serie PM300 incluye una remodelación de la pieza de transición entre los transportadores principal y de carga, que mejora la contención de material y reduce la acumulación de residuos en el bastidor frontal de la máquina. Gracias a una serie de mejoras en la placa lateral derecha, las juntas entre la cámara y el transportador, y las juntas de la correa del transportador de carga, se consigue una mayor contención de material. Los deflectores de la cadena delantera situados delante de los motores de tracción proporcionan una protección adicional frente al impacto producido por los escombros y la acumulación de residuos, lo cual prolonga la vida útil de la máquin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operadores ahora podrán controlar la cuchilla desde cualquier lado de la máquina, gracias a la incorporación en la cámara izquierda de una función de línea de guía en pantalla ajustable. El personal que trabaje sobre el terreno también podrá controlar ahora la función de salto de obstáculos desde los controles traseros para aumentar la eficiencia de fresad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luces de carretera y de trabajo LED de amplia dispersión opcionales para los modelos PM310, PM312 y PM313 mejoran la seguridad y visibilidad durante las operaciones de fresado y transporte en el lugar de trabajo. El deflector de escape opcional, que puede guardarse cuando no se está utilizando, redirige los gases de escape lejos de los edificios y del personal que trabaje sobre el terreno para mejorar el entorno de trabajo. El conducto de reducción de polvo opcional se ha rediseñado para mejorar aún más el sellado y la suc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las actualizaciones más recientes de las Perfiladoras de Pavimentos en Frío Cat PM310, PM312 y PM313, póngase en contacto con un distribuidor Cat o visite </w:t>
      </w:r>
      <w:hyperlink r:id="rId6"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b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4 Caterpillar. Reservados todos los derechos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comerciales de Caterpillar para los medio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7">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8">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África y Oriente Medio</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9">
              <w:r>
                <w:rPr>
                  <w:rStyle w:val="InternetLink"/>
                  <w:rFonts w:cs="Open Sans" w:ascii="Open Sans" w:hAnsi="Open Sans"/>
                  <w:color w:val="2679B8"/>
                  <w:sz w:val="21"/>
                  <w:szCs w:val="21"/>
                </w:rPr>
                <w:t>Shore_Francine_M@cat.com</w:t>
              </w:r>
            </w:hyperlink>
          </w:p>
        </w:tc>
      </w:tr>
    </w:tbl>
    <w:p>
      <w:pPr>
        <w:pStyle w:val="NormalWeb"/>
        <w:shd w:fill="FFFFFF" w:val="clear"/>
        <w:spacing w:before="0" w:after="280"/>
        <w:jc w:val="center"/>
        <w:rPr>
          <w:color w:val="231F20"/>
          <w:szCs w:val="20"/>
        </w:rPr>
      </w:pPr>
      <w:r>
        <w:rPr>
          <w:color w:val="231F20"/>
          <w:szCs w:val="20"/>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products/new/equipment/cold-planers/cold-planer/227227255583048.html" TargetMode="External"/><Relationship Id="rId4" Type="http://schemas.openxmlformats.org/officeDocument/2006/relationships/hyperlink" Target="https://www.cat.com/es_ES/products/new/equipment/cold-planers/cold-planer/15969798.html" TargetMode="External"/><Relationship Id="rId5" Type="http://schemas.openxmlformats.org/officeDocument/2006/relationships/hyperlink" Target="https://www.cat.com/es_ES/products/new/equipment/cold-planers/cold-planer/15969799.html" TargetMode="External"/><Relationship Id="rId6" Type="http://schemas.openxmlformats.org/officeDocument/2006/relationships/hyperlink" Target="https://www.cat.com/es_ES.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2T08:40: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