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Para publicación en todo el mundo: mayo de 2023</w:t>
        <w:br/>
        <w:t>Número de publicación: 163PR23</w:t>
      </w:r>
    </w:p>
    <w:p>
      <w:pPr>
        <w:pStyle w:val="Heading1"/>
        <w:shd w:fill="FFFFFF" w:val="clear"/>
        <w:spacing w:before="161" w:after="161"/>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28"/>
          <w:szCs w:val="32"/>
        </w:rPr>
        <w:t>Las actualizaciones de las estructuras de alta resistencia y la tecnología estándar mejoran la fiabilidad y el rendimiento del nuevo Compactador de basuras Cat® 836</w:t>
      </w:r>
    </w:p>
    <w:p>
      <w:pPr>
        <w:pStyle w:val="Normal"/>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52"/>
          <w:szCs w:val="56"/>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ompactador de basuras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w:t>
        </w:r>
      </w:hyperlink>
      <w:r>
        <w:rPr>
          <w:rFonts w:cs="Open Sans;Open Sans" w:ascii="Open Sans;Open Sans" w:hAnsi="Open Sans;Open Sans"/>
          <w:color w:val="000000"/>
          <w:sz w:val="21"/>
          <w:szCs w:val="21"/>
        </w:rPr>
        <w:t> aprovecha las décadas de experiencia de Caterpillar en maximizar el rendimiento y la fiabilidad de la máquina en los entornos de trabajo más duros. Las mejoras de ingeniería en los ejes y la transmisión del nuevo compactador de basuras contribuyen a aumentar la durabilidad de las estructuras principales de alta resistencia que soportan múltiples ciclos de vida. Las nuevas tecnologías estándar aumentan la eficiencia de la máquina al permitir al operador cumplir los objetivos de compactación en menos pasadas para ahorrar combusti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convertidor de par Cat con embrague de bloqueo elimina las pérdidas del convertidor de par al tiempo que reduce el calor del sistema y transfiere más potencia al suelo para mejorar la tracción. Su control de transmisión del sistema de control electrónico de productividad avanzada (APECS) ayuda al compactador a conseguir un mayor impulso en pendientes y proporciona un ahorro de combustible al mantener el impulso a través de los puntos de cambi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os opciones de configuración para el motor Cat C18 que impulsa el 836 permiten que el compactador cumpla los requisitos de la normativa local sobre emisiones en todo el mundo. Las juntas mejoradas de la puerta de entrada de aire del radiador y el cerramiento del capó a presión ayudan a reducir la necesidad de limpieza del compartimento del motor. Para facilitar la planificación del mantenimiento, los datos recopilados alertan al personal clave de la vida útil restante del filtro de aire del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ías de compactación avanz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tecnologías Cat Compact combinan la medición avanzada de la compactación, el guiado desde la cabina y la generación de informes, por lo que los objetivos de compactación se alcanzan de forma rápida, uniforme y en menos pasadas para ahorrar combustible. El sistema incluye un receptor de sistema de satélite de navegación global (GNSS, Global Navigation Satellite System) en la parte superior del 836 y una pantalla cartográfica dentro de la cab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 estándar con mapeo de pasadas ofrece un recuento de pasadas de alta precisión, lo que permite a los operadores supervisar las áreas de cobertura y el número de pasadas en la pantalla de 10 pulgadas (254 mm). La cartografía de elevación compacta opcional combina el recuento de pasadas y la supervisión de la elevación de las pendientes para planificar, controlar el grosor de las capas y lograr una mejor densida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ualizada de forma remota a través d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ara mejorar la gestión de la flota, la tecnología Cat Link estándar proporciona acceso a la ubicación de la máquina, las horas, el consumo de combustible, el tiempo de inactividad, los eventos y los códigos de diagnóstico. Los operadores permanecen informados sobre las condiciones de funcionamiento de la máquina a través de una pantalla táctil 3G con una interfaz de fácil manejo en la que se visualizan los datos de los sistemas de gestión de información vital (VIMS™, Vital Information Management System) para optimizar el tiempo de actividad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xcelente fiabilidad, mantenimiento simplific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at 836 cuenta con ejes de mayor diámetro y diferenciales Cat locker para mejorar la longevidad del sistema de transmisión, la velocidad de cambio de dirección y la tracción en el flujo de residuos. Las actualizaciones del juego de engranajes de mando final reducen la tensión y mejoran la vida útil del engranaje. Un nuevo protector del motor del ventilador ayuda a evitar que la bolsa se enrolle, mientras que un nuevo filtro de combustible de 127 mm (5 pulgadas) de mayor eficiencia suministra combustible más limpio al mo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nuevo compactador se ha diseñado para facilitar el mantenimiento y la inspección, prestando especial atención a la seguridad, ya que a la mayoría de los componentes principales se accede desde el nivel del suelo o desde la plataforma de la máquina. Para minimizar la contaminación de los fluidos, los indicadores visuales del refrigerante, la transmisión y el aceite hidráulico permiten una rápida inspección visual. La mayor protección alrededor de los ejes mitiga los riesgos de daños en los componentes. El aprovechamiento de los datos del VIMS permite a los operarios y técnicos resolver los problemas de la máquina antes de que se produzca un fall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ndimiento eficien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entorno mejorado del operador del 836 incluye una mejor visibilidad hacia delante de la hoja y las ruedas gracias al diseño de cristal rebajado. Su cámara de visión trasera de serie aumenta la visibilidad de la parte trasera de la máquina, lo que contribuye a un funcionamiento más seguro. La cabina presurizada y climatizada está pensada para el confort del operador y ofrece un bajo nivel sonoro interior de 72 dBA. Combinando la dirección, la selección de marchas y otras funciones en una sola palanca, el Cat STIC™ (control integrado de dirección y transmisión) ofrece la máxima capacidad de respuesta y control para reducir la fatiga del operador y aumentar el rendimiento.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señado específicamente para los compactadores de basuras Cat con el fin de optimizar la compactación, hay cinco configuraciones de ruedas y puntas disponibles para el nuevo 836. El diseño más ligero de la punta de la pala ofrece un alto rendimiento y tracción con un menor consumo de combustible, mientras que el diseño tradicional de la punta plus aumenta la estabilidad en pendientes laterales. La rueda de punta combinada incorpora tanto la pala como la punta plus para ofrecer el mejor compromiso de rendimiento y ahorro de combustible con la estabilidad en pendientes laterales. La exclusiva rueda de punta de diamante de Caterpillar proporciona la mayor vida útil del mercado, y el diseño de la punta picadora destaca en la compactación de residuos húmedos o blan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disponibilidad del nuevo Compactador de basuras Cat 836 está prevista para agosto de 2023. Los asistentes a la WasteExpo 2023 estarán entre los primeros en ver el nuevo diseño de compactador en el stand 1519 de Caterpillar, del 2 al 4 de mayo en Nueva Orleans. Para obtener más información sobre el Cat 836, póngase en contacto con un distribuidor Cat o visit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bookmarkStart w:id="0" w:name="_Hlk133942098"/>
      <w:bookmarkEnd w:id="0"/>
      <w:r>
        <w:rPr>
          <w:rFonts w:cs="Roboto Condensed Bold;Roboto Condensed" w:ascii="Roboto Condensed Bold;Roboto Condensed" w:hAnsi="Roboto Condensed Bold;Roboto Condensed"/>
          <w:b w:val="false"/>
          <w:bCs/>
          <w:caps/>
          <w:color w:val="000000"/>
        </w:rPr>
        <w:t>ESPECIFICACIONES DE LA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226" w:type="dxa"/>
        <w:jc w:val="center"/>
        <w:tblInd w:w="0" w:type="dxa"/>
        <w:tblLayout w:type="fixed"/>
        <w:tblCellMar>
          <w:top w:w="180" w:type="dxa"/>
          <w:left w:w="180" w:type="dxa"/>
          <w:bottom w:w="180" w:type="dxa"/>
          <w:right w:w="180" w:type="dxa"/>
        </w:tblCellMar>
      </w:tblPr>
      <w:tblGrid>
        <w:gridCol w:w="3915"/>
        <w:gridCol w:w="2311"/>
      </w:tblGrid>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T3/Stage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bruta: T3/Stage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neta: T4F/Stage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bruta: T4F/Stage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3/Stage IIIA,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4F/Stage V,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elocidad máx. av./ret., mph (km/h)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8"/>
          <w:szCs w:val="18"/>
        </w:rPr>
        <w:t>La potencia neta indicada es la potencia disponible en el volante cuando el motor está equipado con ventilador girando a su velocidad mínima, sistema de admisión de aire, sistema de escape y alternador</w:t>
      </w:r>
      <w:r>
        <w:rPr>
          <w:rFonts w:cs="Open Sans;Open Sans" w:ascii="Open Sans;Open Sans" w:hAnsi="Open Sans;Open Sans"/>
          <w:i/>
          <w:iCs/>
          <w:color w:val="000000"/>
          <w:sz w:val="21"/>
          <w:szCs w:val="21"/>
        </w:rPr>
        <w:t>.</w:t>
      </w:r>
    </w:p>
    <w:p>
      <w:pPr>
        <w:pStyle w:val="Normal"/>
        <w:spacing w:lineRule="auto" w:line="360"/>
        <w:jc w:val="center"/>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Reservados todos los derech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bl>
      <w:tblPr>
        <w:tblW w:w="9222" w:type="dxa"/>
        <w:jc w:val="left"/>
        <w:tblInd w:w="-180" w:type="dxa"/>
        <w:tblLayout w:type="fixed"/>
        <w:tblCellMar>
          <w:top w:w="180" w:type="dxa"/>
          <w:left w:w="180" w:type="dxa"/>
          <w:bottom w:w="180" w:type="dxa"/>
          <w:right w:w="180" w:type="dxa"/>
        </w:tblCellMar>
      </w:tblPr>
      <w:tblGrid>
        <w:gridCol w:w="2704"/>
        <w:gridCol w:w="6518"/>
      </w:tblGrid>
      <w:tr>
        <w:trPr/>
        <w:tc>
          <w:tcPr>
            <w:tcW w:w="2704"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r>
              <w:rPr>
                <w:rFonts w:cs="Open Sans;Open Sans" w:ascii="Open Sans;Open Sans" w:hAnsi="Open Sans;Open Sans"/>
                <w:b/>
                <w:bCs/>
                <w:color w:val="000000"/>
                <w:sz w:val="21"/>
                <w:szCs w:val="21"/>
              </w:rPr>
              <w:t>Consultas de prensa</w:t>
            </w:r>
          </w:p>
        </w:tc>
        <w:tc>
          <w:tcPr>
            <w:tcW w:w="651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704"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ectores</w:t>
            </w:r>
          </w:p>
        </w:tc>
        <w:tc>
          <w:tcPr>
            <w:tcW w:w="6518"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BodyText2"/>
        <w:jc w:val="left"/>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es_E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3:09: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3:09:3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