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i/>
          <w:i/>
          <w:iCs/>
          <w:color w:val="000000"/>
          <w:sz w:val="21"/>
          <w:szCs w:val="21"/>
          <w:shd w:fill="FFFFFF" w:val="clear"/>
        </w:rPr>
      </w:pPr>
      <w:r>
        <w:rPr>
          <w:b/>
          <w:bCs/>
          <w:i/>
          <w:iCs/>
          <w:color w:val="000000"/>
          <w:sz w:val="28"/>
          <w:szCs w:val="28"/>
          <w:shd w:fill="FFFFFF" w:val="clear"/>
        </w:rPr>
        <w:t>Para su publicación en Norteamérica, Europa: abril de 2023</w:t>
      </w:r>
      <w:r>
        <w:rPr>
          <w:rFonts w:cs="Open Sans;Open Sans" w:ascii="Open Sans;Open Sans" w:hAnsi="Open Sans;Open Sans"/>
          <w:i/>
          <w:iCs/>
          <w:color w:val="000000"/>
          <w:sz w:val="21"/>
          <w:szCs w:val="21"/>
          <w:shd w:fill="FFFFFF" w:val="clear"/>
        </w:rPr>
        <w:br/>
      </w:r>
      <w:r>
        <w:rPr>
          <w:i/>
          <w:iCs/>
          <w:color w:val="000000"/>
          <w:shd w:fill="FFFFFF" w:val="clear"/>
        </w:rPr>
        <w:t>Número de publicación: 149PR23</w:t>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r>
    </w:p>
    <w:p>
      <w:pPr>
        <w:pStyle w:val="Heading1"/>
        <w:shd w:fill="FFFFFF" w:val="clear"/>
        <w:rPr>
          <w:color w:val="000000"/>
          <w:sz w:val="32"/>
          <w:szCs w:val="32"/>
          <w:lang w:val="en-IN" w:eastAsia="en-IN"/>
        </w:rPr>
      </w:pPr>
      <w:r>
        <w:rPr>
          <w:color w:val="000000"/>
          <w:sz w:val="32"/>
          <w:szCs w:val="32"/>
        </w:rPr>
        <w:t>La nueva Manipuladora de Materiales Cat® MH3050 ofrece un alto rendimiento, una gran fiabilidad y una mayor comodidad en la cabina</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ueva Manipuladora de Materiales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MH3050 ofrece un óptimo rendimiento, una fiabilidad demostrada y una cabina de máxima comodidad. El avanzado sistema electrohidráulico optimiza el equilibrio entre potencia y eficiencia, lo cual mejora los tiempos de ciclo para manipular una mayor cantidad de material en el mismo periodo de tiempo y mejorar así el potencial de rentabilidad. La MH3050 amplía aún más la gama de manipuladoras de materiales Cat que se ofrecen para aplicaciones industria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sta manipuladora de materiales de última generación está equipada con el Motor Cat C9.3B, capaz de funcionar con biodiésel hasta B20. El sistema de postratamiento sin mantenimiento del motor, que cumple los estándares de emisiones Stage V de la UE y Tier 4 Final de la EPA de EE. UU., reduce los costes de operación y maximiza el tiempo de actividad de la máquina. Ajuste con precisión los requisitos de potencia a la tarea que se vaya a realizar gracias a la posibilidad de elegir entre los modos Power, Smart y Economy, lo cual reducirá el consumo de combustible sin que ello afecte al rendimiento de la máquina.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lumas y balancines disponibles se combinan para ofrecer un alcance de hasta 18 m (59’3”), lo cual permite a los operadores mover más material sin cambiar la posición de la máquina. La MH3050 también ofrece un par de giro elevado para mover material con rapidez. Gracias a la tecnología SmartBoom™, incluida de serie, que permite que la pluma se desplace libremente hacia arriba y abajo sin utilizar el caudal de la bomba, el operador puede centrarse en el control del balancín y la pinza para lograr un ciclo con un menor consumo de combustible. Hay disponibles diversos accesorios que proporcionan una mayor flexibilidad operativa. Se ofrece de fábrica un generador de 25 kW opcional para aplicaciones de iman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ía</w:t>
      </w:r>
      <w:r>
        <w:rPr>
          <w:rFonts w:cs="Open Sans;Open Sans" w:ascii="Open Sans;Open Sans" w:hAnsi="Open Sans;Open Sans"/>
          <w:color w:val="000000"/>
          <w:sz w:val="21"/>
          <w:szCs w:val="21"/>
        </w:rPr>
        <w:br/>
        <w:t>Las tecnologías incluidas de serie en la Manipuladora de Materiales Cat MH3050 proporcionan una mayor protección durante el manejo del equipo. E-fence (sistema delimitador) evita que la máquina se salga de los límites definidos por el operador, mientras que Cat Avoidance (evitación de cabina) impide cualquier posible contacto entre el accesorio y la cabina. Cat Payload ayuda a alcanzar los objetivos de carga con precisión para mejorar la eficiencia operativa. Recoja una carga de material (con los accesorios de pinza y concha) y obtenga una estimación del peso en tiempo real sin girar. Al solicitar un código PIN para arrancar el motor, el ID de operador impide el uso no autorizado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iseñada para un funcionamiento seguro</w:t>
        <w:br/>
      </w:r>
      <w:r>
        <w:rPr>
          <w:rFonts w:cs="Open Sans;Open Sans" w:ascii="Open Sans;Open Sans" w:hAnsi="Open Sans;Open Sans"/>
          <w:color w:val="000000"/>
          <w:sz w:val="21"/>
          <w:szCs w:val="21"/>
        </w:rPr>
        <w:t>Las grandes ventanas de cristal templado con pequeños pilares que ofrece la cabina rediseñada mejoran la visibilidad en todas las direcciones y la seguridad durante el manejo de la máquina. Las cámaras de visión trasera y del lado derecho incluidas de serie, con posibilidad de actualizarse a una visión de 360 grados, muestran las imágenes captadas en el gran monitor de pantalla táctil de la cabina para mejorar aún más la visibilidad de la zona de trabajo. Las ventanas del techo y los parabrisas gruesos, laminados y con alta resistencia a los impactos cumplen las normas EN356, P8B y P5A. La máquina también está equipada con luces LED de 1800 lúmenes en el chasis, la pluma y el balancín, que ofrecen una mayor seguridad y una total visibilidad cuando se trabaja en la oscurida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interruptor de desconexión a nivel del suelo detiene el paso de combustible al motor y apaga la máquina. Las válvulas anticaída del balancín y la pluma incluidas de serie evitan el flujo de aceite inverso en caso de producirse una pérdida inesperada de presión hidráulica, lo cual mantiene siempre el varillaje delantero en su sitio de forma segura. Las diversas opciones de acceso a la cabina permiten acceder de forma segura, rápida y sencilla a la zona de servicio superi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modidad rediseñada</w:t>
      </w:r>
      <w:r>
        <w:rPr>
          <w:rFonts w:cs="Open Sans;Open Sans" w:ascii="Open Sans;Open Sans" w:hAnsi="Open Sans;Open Sans"/>
          <w:color w:val="000000"/>
          <w:sz w:val="21"/>
          <w:szCs w:val="21"/>
        </w:rPr>
        <w:br/>
        <w:t>La MH3050 se ofrece de serie con una cabina de primer nivel, que incluye un sistema de dirección con palanca tipo joystick para eliminar la columna de dirección y mejorar así la visibilidad delantera, el espacio para las piernas y el acceso a la cabina. Todos los controles están perfectamente ubicados en la parte delantera y al alcance del operador para evitar que este realice movimientos innecesarios. Un gran monitor con pantalla táctil de alta resolución de 254 mm (10") y selector táctil permite navegar fácilmente por los intuitivos controles del operador. Para poder empezar a trabajar fácilmente cada día, la máquina recupera automáticamente la configuración de la palanca tipo joystick en función del ID de operador. El elevador de cabina hidráulico con un nuevo sistema de amortiguación mejora la visibilidad en todas las direcciones y amortigua las vibraciones extern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áxima facilidad de mantenimiento</w:t>
      </w:r>
      <w:r>
        <w:rPr>
          <w:rFonts w:cs="Open Sans;Open Sans" w:ascii="Open Sans;Open Sans" w:hAnsi="Open Sans;Open Sans"/>
          <w:color w:val="000000"/>
          <w:sz w:val="21"/>
          <w:szCs w:val="21"/>
        </w:rPr>
        <w:br/>
        <w:t>Product 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incluido de serie, captura datos operativos esenciales como la ubicación, las horas de funcionamiento, el consumo de combustible, la productividad, el tiempo de inactividad, las alertas de mantenimiento y los códigos de fallo; unos datos a los que se podrá acceder y realizar un seguimiento de forma remota para gestionar la flota de un modo más eficien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filtro de aceite hidráulico, con una durabilidad un 50 % mayor que la de los diseños anteriores, mejora la filtración y amplía los intervalos de cambio a 3000 horas de funcionamiento. Las nuevas válvulas antidrenaje mantienen limpio el aceite hidráulico durante la sustitución del filtro. Todos los filtros de combustible ofrecen un intervalo de cambio coordinado de 1000 horas de funcionamiento para reducir los requisitos de mantenimiento. El mantenimiento se ve simplificado gracias al sistema de lubricación automática incluido de serie, que mantiene la máquina engrasada automáticamente desde el cojinete de giro y el elevador de cabina hasta el extremo del balancí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os operadores podrán realizar cómodamente un seguimiento de los intervalos de mantenimiento y la duración de los filtros a través del monitor de alta resolución de la cabina. El ventilador de refrigeración de alta eficiencia elimina la necesidad de intervención del operador, ya que incluye de serie una función de inversión automática para mantener los núcleos limpios, lo cual maximiza el tiempo de actividad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obtener más información sobre la nueva Manipuladora de Materiales Cat MH3050, póngase en contacto con su distribuidor Cat local o visite www.cat.com.</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b w:val="false"/>
          <w:bCs/>
          <w:caps/>
          <w:color w:val="000000"/>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ESPECIFICACIONES DEL PRODUCTO MH3050</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t> </w:t>
      </w:r>
    </w:p>
    <w:tbl>
      <w:tblPr>
        <w:tblW w:w="5000" w:type="pct"/>
        <w:jc w:val="left"/>
        <w:tblInd w:w="-210" w:type="dxa"/>
        <w:tblLayout w:type="fixed"/>
        <w:tblCellMar>
          <w:top w:w="180" w:type="dxa"/>
          <w:left w:w="180" w:type="dxa"/>
          <w:bottom w:w="180" w:type="dxa"/>
          <w:right w:w="180" w:type="dxa"/>
        </w:tblCellMar>
      </w:tblPr>
      <w:tblGrid>
        <w:gridCol w:w="5636"/>
        <w:gridCol w:w="3544"/>
      </w:tblGrid>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delo</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H30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9.3B</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neta, kW (hp)</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8 (346)</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de funcionamiento mínimo,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8 000 (105 8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de funcionamiento máximo,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 000 (110 2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cance máximo, mm (pie/pulg)</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8 060 (59’3”)</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ltura máxima, mm (pie/pulg)</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9 030 (62’5”)</w:t>
            </w:r>
          </w:p>
        </w:tc>
      </w:tr>
    </w:tbl>
    <w:p>
      <w:pPr>
        <w:pStyle w:val="Normal"/>
        <w:spacing w:lineRule="auto" w:line="360"/>
        <w:jc w:val="center"/>
        <w:rPr>
          <w:b/>
          <w:b/>
        </w:rPr>
      </w:pPr>
      <w:r>
        <w:rPr>
          <w:b/>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Reservados todos los derecho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prens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comerciales de Caterpillar para los medio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y Oriente Medio</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ectore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1:08: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0414b502-092f-4038-b542-02e00e726497</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08:5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