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 w:ascii="Open Sans" w:hAnsi="Open Sans"/>
          <w:i/>
          <w:iCs/>
          <w:color w:val="000000"/>
          <w:sz w:val="21"/>
          <w:szCs w:val="21"/>
          <w:shd w:fill="FFFFFF" w:val="clear"/>
        </w:rPr>
        <w:t>Zur weltweiten Veröffentlichung: März 2023</w:t>
        <w:br/>
        <w:t>Mitteilungsnummer: 115PR23</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56"/>
          <w:szCs w:val="96"/>
          <w:lang w:val="en-IN" w:eastAsia="en-IN"/>
        </w:rPr>
      </w:pPr>
      <w:r>
        <w:rPr>
          <w:rFonts w:cs="Roboto Condensed Bold;Roboto Condensed" w:ascii="Roboto Condensed Bold;Roboto Condensed" w:hAnsi="Roboto Condensed Bold;Roboto Condensed"/>
          <w:b w:val="false"/>
          <w:bCs/>
          <w:color w:val="000000"/>
          <w:sz w:val="32"/>
          <w:szCs w:val="40"/>
        </w:rPr>
        <w:t>Erweitertes Sortiment an Cat®-Anbaugeräten erhöht die Einsatzvielseitigkeit von Minibaggern und Baggerladern</w:t>
      </w:r>
    </w:p>
    <w:p>
      <w:pPr>
        <w:pStyle w:val="Normal"/>
        <w:rPr>
          <w:rFonts w:ascii="Roboto Condensed Bold;Roboto Condensed" w:hAnsi="Roboto Condensed Bold;Roboto Condensed" w:cs="Roboto Condensed Bold;Roboto Condensed"/>
          <w:b/>
          <w:b/>
          <w:bCs/>
          <w:color w:val="000000"/>
          <w:sz w:val="56"/>
          <w:szCs w:val="96"/>
          <w:lang w:val="en-IN" w:eastAsia="en-IN"/>
        </w:rPr>
      </w:pPr>
      <w:r>
        <w:rPr>
          <w:rFonts w:cs="Roboto Condensed Bold;Roboto Condensed" w:ascii="Roboto Condensed Bold;Roboto Condensed" w:hAnsi="Roboto Condensed Bold;Roboto Condensed"/>
          <w:b/>
          <w:bCs/>
          <w:color w:val="000000"/>
          <w:sz w:val="56"/>
          <w:szCs w:val="96"/>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erpillar kündigt eine Reihe von neuen Cat</w:t>
      </w:r>
      <w:r>
        <w:rPr>
          <w:rFonts w:cs="Open Sans" w:ascii="Open Sans" w:hAnsi="Open Sans"/>
          <w:b/>
          <w:bCs/>
          <w:color w:val="000000"/>
          <w:sz w:val="16"/>
          <w:szCs w:val="16"/>
          <w:vertAlign w:val="superscript"/>
        </w:rPr>
        <w:t>®</w:t>
      </w:r>
      <w:r>
        <w:rPr>
          <w:rFonts w:cs="Open Sans" w:ascii="Open Sans" w:hAnsi="Open Sans"/>
          <w:color w:val="000000"/>
          <w:sz w:val="21"/>
          <w:szCs w:val="21"/>
        </w:rPr>
        <w:t>-Anbaugeräten für Baggerlader und Minibagger an, um die Einsatzvielseitigkeit dieser Maschinen zu erhöhen. Diese robusten und zuverlässigen neuen Modelle erweitern das Sortiment an Abbruch- und Sortiergreifern, Kombigreifern für Cat-Schwenkrotatoren, Verdichterplatten und Kaltfräsen.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ehr Optionen für Abbruch- und Sortiergreife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it den neuen Modellen G306 und G308, die speziell für 5- bis 6-Tonnen- bzw. 7- bis 10-Tonnen-Minibagger konzipiert sind, wird das Sortiment an Cat-Abbruch- und Sortiergreifern erweitert. Diese neuen Modelle überzeugen in der Abfallentsorgung, im Recycling und bei HD-Anwendungen für den Materialumschlag, wo eine präzise Platzierung des Materials erforderlich ist. Da die Funktionen zum Öffnen und Schließen über die erste und der Drehkopf über die zweite Zusatzfunktion gesteuert werden, ermöglichen diese Greifer einen schnellen und produktiven Materialumschlag mit bidirektionalen Drehungen um 360 Gr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schmale Konstruktion erleichtert den Einsatz in engen Bereichen und die Materialkapazität beträgt 160 l (0,21 yd</w:t>
      </w:r>
      <w:r>
        <w:rPr>
          <w:rFonts w:cs="Open Sans" w:ascii="Open Sans" w:hAnsi="Open Sans"/>
          <w:color w:val="000000"/>
          <w:sz w:val="16"/>
          <w:szCs w:val="16"/>
          <w:vertAlign w:val="superscript"/>
        </w:rPr>
        <w:t>3</w:t>
      </w:r>
      <w:r>
        <w:rPr>
          <w:rFonts w:cs="Open Sans" w:ascii="Open Sans" w:hAnsi="Open Sans"/>
          <w:color w:val="000000"/>
          <w:sz w:val="21"/>
          <w:szCs w:val="21"/>
        </w:rPr>
        <w:t>) beim G306 und 240 l (0,31 yd</w:t>
      </w:r>
      <w:r>
        <w:rPr>
          <w:rFonts w:cs="Open Sans" w:ascii="Open Sans" w:hAnsi="Open Sans"/>
          <w:color w:val="000000"/>
          <w:sz w:val="16"/>
          <w:szCs w:val="16"/>
          <w:vertAlign w:val="superscript"/>
        </w:rPr>
        <w:t>3</w:t>
      </w:r>
      <w:r>
        <w:rPr>
          <w:rFonts w:cs="Open Sans" w:ascii="Open Sans" w:hAnsi="Open Sans"/>
          <w:color w:val="000000"/>
          <w:sz w:val="21"/>
          <w:szCs w:val="21"/>
        </w:rPr>
        <w:t>) beim G308. Metallrahmen mit vertikalen Schlitzen sorgen für hohe Verschleißfestigkeit, positives Eindringen, gute Sichtbarkeit der Last und leichte Positionierung, während überdimensionierte HD-Zylinder mit Lasthalteventil selbst beim Manövrieren des Greifers oder der Maschine eine konstante Klemmkraft gewährleisten. Das intern angetriebene HD-Drehkranzlager mit nur einer Kugelreihe sorgt für einen zuverlässigen Betrieb und längere Wartungsintervalle. Zur Gewährleistung einer längeren Lebensdauer besteht das Anschweißgrundmesser aus einem Material mit Brinellhärte HB500 und das Unterschraubmesser aus hochfestem, abriebfestem Stahl.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Bislang einzigartige Option für Cat-Schwenkrotator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it den ersten hydraulischen Anbaugeräten für die Produktfamilie der Cat-Schwenkrotatoren (TRS), den neuen Cat-Kombigreifern G206 und G208, wird die Greifertechnologie für die Modelle TRS6 und TRS8 für 5- bis 10-Tonnen-Minibagger erweitert. Diese Modelle ermöglichen maximale Manövrierbarkeit mit den TRS-Anbaugeräten und eine integrierte Halterung sorgt für minimalen Versatz für eine optimale Leistung der Greiferfunktion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it dem G206 für 5- bis 6-Tonnen-Bagger und dem G208 für die 7- bis 10-Tonnen-Modelle liefern diese Kombigreifer eine maximale Schließkraft von 14,5 kN (3.260 lbf) bzw. 18,4 kN (4.136 lbf). Ein in den Zylinder integriertes Lasthalteventil hält den Schließdruck des Greifers ohne Verluste aufrecht und der festmontierte Kolbendruckspeicher gewährleistet konstante Schließkräfte des Greiferarms bei rutschenden Lasten. Die optimal verlegten integrierten Verbindungsleitungen und Schläuche schützen vor Schäden und eindringendem Schmutz und sorgen für eine lange Zuverlässigkei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Greiferkonstruktion ist optimal auf das Schwenkrotatorsystem abgestimmt und die Drehung des TRS ermöglicht eine schnelle und einfache Aufnahme des Materials. Zur Vermeidung von Biegemomenten in radiale Richtung verfügen diese Greifer über eine geschweißte Kastenstruktur. Da die Greiferarme und Armkanten mit AR450 Stahl gefertigt werden, weist der Arm eine hohe Abriebfestigkeit auf, wodurch längere Verschleißzeiten bei extremen Temperaturen gewährleistet werd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Leistungsmäßig abgestimmte Verdichterplatt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it den neuen Modellen CVP28 und CVP55 erweitert Caterpillar sein Sortiment an Cat-Verdichterplatten und führt seine Verdichtermodelle CVP16 und CVP40 mit neuen Konstruktionsverbesserungen wieder ein. Die Verdichter eignen sich hervorragend zum Verdichten von Erde, Sand, Kies und Asphalt und sorgen aufgrund ihrer Flexibilität für geringere Investitions- und Wartungskosten für Auftragnehmer, die im Wohnungs- und Gewerbebau oder in der Industrie tätig sin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as Cat-CVP-Sortiment ist leistungsmäßig auf die verschiedensten Cat-Maschinen abgestimmt, u. a. auf alle Baggerlader und Bagger vom Cat 302.7 bis zum Cat 313. Sie zeichnen sich durch Verdichtungsbreiten von 304,8 mm (12") bis 660,4 mm (26") und Verdichtungsflächen von 0,19 m</w:t>
      </w:r>
      <w:r>
        <w:rPr>
          <w:rFonts w:cs="Open Sans" w:ascii="Open Sans" w:hAnsi="Open Sans"/>
          <w:color w:val="000000"/>
          <w:sz w:val="16"/>
          <w:szCs w:val="16"/>
          <w:vertAlign w:val="superscript"/>
        </w:rPr>
        <w:t>2 </w:t>
      </w:r>
      <w:r>
        <w:rPr>
          <w:rFonts w:cs="Open Sans" w:ascii="Open Sans" w:hAnsi="Open Sans"/>
          <w:color w:val="000000"/>
          <w:sz w:val="21"/>
          <w:szCs w:val="21"/>
        </w:rPr>
        <w:t>(2 ft</w:t>
      </w:r>
      <w:r>
        <w:rPr>
          <w:rFonts w:cs="Open Sans" w:ascii="Open Sans" w:hAnsi="Open Sans"/>
          <w:color w:val="000000"/>
          <w:sz w:val="16"/>
          <w:szCs w:val="16"/>
          <w:vertAlign w:val="superscript"/>
        </w:rPr>
        <w:t>2</w:t>
      </w:r>
      <w:r>
        <w:rPr>
          <w:rFonts w:cs="Open Sans" w:ascii="Open Sans" w:hAnsi="Open Sans"/>
          <w:color w:val="000000"/>
          <w:sz w:val="21"/>
          <w:szCs w:val="21"/>
        </w:rPr>
        <w:t>) bis 0,53 m</w:t>
      </w:r>
      <w:r>
        <w:rPr>
          <w:rFonts w:cs="Open Sans" w:ascii="Open Sans" w:hAnsi="Open Sans"/>
          <w:color w:val="000000"/>
          <w:sz w:val="16"/>
          <w:szCs w:val="16"/>
          <w:vertAlign w:val="superscript"/>
        </w:rPr>
        <w:t>2</w:t>
      </w:r>
      <w:r>
        <w:rPr>
          <w:rFonts w:cs="Open Sans" w:ascii="Open Sans" w:hAnsi="Open Sans"/>
          <w:color w:val="000000"/>
          <w:sz w:val="21"/>
          <w:szCs w:val="21"/>
        </w:rPr>
        <w:t> (5,7 ft</w:t>
      </w:r>
      <w:r>
        <w:rPr>
          <w:rFonts w:cs="Open Sans" w:ascii="Open Sans" w:hAnsi="Open Sans"/>
          <w:color w:val="000000"/>
          <w:sz w:val="16"/>
          <w:szCs w:val="16"/>
          <w:vertAlign w:val="superscript"/>
        </w:rPr>
        <w:t>2</w:t>
      </w:r>
      <w:r>
        <w:rPr>
          <w:rFonts w:cs="Open Sans" w:ascii="Open Sans" w:hAnsi="Open Sans"/>
          <w:color w:val="000000"/>
          <w:sz w:val="21"/>
          <w:szCs w:val="21"/>
        </w:rPr>
        <w:t>) bei Vibrationsfrequenzen von 33,3 bis 40 Hz (2.000 bis 2.400 V/m) aus. Zudem liefern sie eine erstklassige Leistung und durch die Kombination aus optimaler Verdichtungsfrequenz und Kraft, um die Materialpartikel nahe zusammenzuführen, wird eine robuste, stabile Verdichtung gewährleiste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urch den HD-Stahlrahmen wird maximale Kraft auf den Boden übertragen. Gummibefestigungen dämpfen die Vibrationen vom Verdichter-Anbaugerät, wodurch Vibrationen am Rest der Maschine minimal gehalten werden. Der hydraulische Zahnradmotor mit hohem Wirkungsgrad und Vibrationsantrieb sorgt für eine konstante, zuverlässige Leistung. Die lasergeschnittenen Aussparungen in der Konstruktion gewährleisten beim Montieren der oberen Halterung einen mühelosen Zugang zu den Befestigungsteilen. Dank der Standard-Zusatzhydraulik weist der Verdichter eine vereinfachte Ausführung auf.</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Für mehr Flexibilität im CVP-Sortiment können für Spezialanwendungen Anbaugeräte mit Säulen- und Plattenantrieb an der Unterseite des CVP28 angeschraubt werden. Alle Modelle können mit einem Verfüllschild ausgestattet werden, um das Material vor der Verdichtung im Graben zu verteilen, und eine um 90 Grad in jede Richtung drehbare Schwenkhalterung sorgt für minimale Maschinenbewegung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Fräsgenauigkei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neuen Cat-Kaltfräsen sind für kleinere Pflasterarbeiten in Wohngebieten und gewerbliche Anwendungen konzipiert und ermöglichen eine wirtschaftliche Wiederherstellung von Asphalt- und Betonflächen. Darüber hinaus ermöglichen sie ein effizientes Abfräsen von Unebenheiten vor der Belagerneuerung und die Abtragung von beschädigten Straßendecken und Fahrbahnmarkierung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it einer Arbeitsbreite von 350 mm (13,8") und einer maximalen Frästiefe von 120 mm (5") ist die neue PC35 für den Betrieb mit Baggerladern mit Schiebeschlitten und 5- bis 6-Tonnen-Minibaggern konzipiert. Die neue Cat PC45 ersetzt die PC404 mit einer Schnittbreite von 450 mm (17,7") und einer Schnitttiefe von 150 mm (6"). Sie eignet sich hervorragend für den Einsatz mit Baggerladern und erweitert die Fräsenkompatibilität auf 7- bis 10-Tonnen-Minibagge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Kaltfräsen sind standardmäßig mit einer Schnitttiefenanzeige ausgestattet, sodass der Bediener die eingestellte Tiefe schnell prüfen kann. Die Frästiefe wird manuell eingestellt und gesperrt, um eine konstante Tiefenkontrolle zu ermöglichen. Der HD-Zahnradmotor sorgt für ein hohes Drehmoment und einen hohen Wirkungsgrad über den gesamten Drehzahlbereich und ein hydraulisches Druckbegrenzungsventil begrenzt den Druck zum Motor, um eine längere Lebensdauer zu erzielen. Zur Gewährleistung maximaler Produktivität kann der Bediener die Werte über ein Standardmanometer prüfen und die Fahrgeschwindigkeit entsprechend einstellen. Zur Vereinfachung des Betriebs werden bei der PC35 und PC45 die bewährten Hammerleitungen wieder eingesetzt und diese Modelle verfügen über Trommelmitten- und -breitenmarkierung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eitere Informationen zu den Cat-Anbaugeräten für Abbruch- und Sortiergreifer, Schwenkrotatoren, Kombigreifer, Verdichterplatten und Kaltfräsen erhalten Sie bei Ihrem Cat-Händler oder unter https://www.cat.com. </w:t>
      </w:r>
    </w:p>
    <w:p>
      <w:pPr>
        <w:pStyle w:val="Normal"/>
        <w:spacing w:lineRule="auto" w:line="36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Anmerkung für Redakteure: </w:t>
      </w:r>
      <w:r>
        <w:rPr>
          <w:rFonts w:cs="Open Sans" w:ascii="Open Sans" w:hAnsi="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Alle Rechte vorbehalte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BodyText2"/>
        <w:jc w:val="left"/>
        <w:rPr>
          <w:rFonts w:ascii="Open Sans" w:hAnsi="Open Sans" w:cs="Open Sans"/>
          <w:color w:val="000000"/>
          <w:sz w:val="21"/>
          <w:szCs w:val="21"/>
        </w:rPr>
      </w:pPr>
      <w:r>
        <w:rPr>
          <w:rFonts w:cs="Open Sans" w:ascii="Open Sans" w:hAnsi="Open Sans"/>
          <w:color w:val="000000"/>
          <w:sz w:val="21"/>
          <w:szCs w:val="21"/>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rFonts w:cs="Open Sans" w:ascii="Open Sans" w:hAnsi="Open Sans"/>
                <w:b/>
                <w:bCs/>
                <w:color w:val="000000"/>
                <w:sz w:val="21"/>
                <w:szCs w:val="21"/>
              </w:rPr>
              <w:t>Presseanfragen</w:t>
            </w:r>
          </w:p>
        </w:tc>
        <w:tc>
          <w:tcPr>
            <w:tcW w:w="6962" w:type="dxa"/>
            <w:tcBorders/>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Medienvertreter für die Fachpress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rd- und Süd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Nahost</w:t>
            </w:r>
          </w:p>
          <w:p>
            <w:pPr>
              <w:pStyle w:val="Header"/>
              <w:rPr>
                <w:sz w:val="22"/>
                <w:lang w:val="en-GB"/>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rHeight w:val="290" w:hRule="atLeast"/>
        </w:trPr>
        <w:tc>
          <w:tcPr>
            <w:tcW w:w="1889" w:type="dxa"/>
            <w:tcBorders/>
          </w:tcPr>
          <w:p>
            <w:pPr>
              <w:pStyle w:val="Header"/>
              <w:rPr>
                <w:b/>
                <w:b/>
                <w:sz w:val="22"/>
                <w:lang w:val="en-GB"/>
              </w:rPr>
            </w:pPr>
            <w:r>
              <w:rPr>
                <w:rFonts w:cs="Open Sans" w:ascii="Open Sans" w:hAnsi="Open Sans"/>
                <w:b/>
                <w:bCs/>
                <w:color w:val="000000"/>
                <w:sz w:val="21"/>
                <w:szCs w:val="21"/>
              </w:rPr>
              <w:t>Leseranfragen</w:t>
            </w:r>
          </w:p>
        </w:tc>
        <w:tc>
          <w:tcPr>
            <w:tcW w:w="6962" w:type="dxa"/>
            <w:tcBorders/>
          </w:tcPr>
          <w:p>
            <w:pPr>
              <w:pStyle w:val="Header"/>
              <w:tabs>
                <w:tab w:val="center" w:pos="4320" w:leader="none"/>
                <w:tab w:val="left" w:pos="4454" w:leader="none"/>
                <w:tab w:val="right" w:pos="8640" w:leader="none"/>
              </w:tabs>
              <w:rPr>
                <w:b/>
                <w:b/>
                <w:bCs/>
                <w:sz w:val="22"/>
                <w:u w:val="single"/>
                <w:lang w:val="en-GB"/>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1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5-04T09:59: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09:59:5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