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Web"/>
        <w:shd w:fill="FFFFFF" w:val="clear"/>
        <w:spacing w:before="0" w:after="280"/>
        <w:rPr>
          <w:b/>
          <w:b/>
          <w:bCs/>
          <w:i/>
          <w:i/>
          <w:iCs/>
          <w:color w:val="000000"/>
        </w:rPr>
      </w:pPr>
      <w:r>
        <w:rPr>
          <w:b/>
          <w:bCs/>
          <w:i/>
          <w:iCs/>
          <w:color w:val="000000"/>
          <w:sz w:val="28"/>
          <w:szCs w:val="28"/>
        </w:rPr>
        <w:t>Zur Veröffentlichung in Nordamerika, Europa: April 2023</w:t>
      </w:r>
      <w:r>
        <w:rPr>
          <w:i/>
          <w:iCs/>
          <w:color w:val="000000"/>
          <w:sz w:val="28"/>
          <w:szCs w:val="28"/>
        </w:rPr>
        <w:br/>
      </w:r>
      <w:r>
        <w:rPr>
          <w:i/>
          <w:iCs/>
          <w:color w:val="000000"/>
        </w:rPr>
        <w:t>Mitteilungsnummer: 149PR23</w:t>
      </w:r>
    </w:p>
    <w:p>
      <w:pPr>
        <w:pStyle w:val="Heading1"/>
        <w:shd w:fill="FFFFFF" w:val="clear"/>
        <w:rPr>
          <w:color w:val="000000"/>
          <w:sz w:val="32"/>
          <w:szCs w:val="32"/>
        </w:rPr>
      </w:pPr>
      <w:r>
        <w:rPr>
          <w:color w:val="000000"/>
          <w:sz w:val="32"/>
          <w:szCs w:val="32"/>
        </w:rPr>
        <w:t>Neue Cat®-Umschlagmaschine MH3050 bietet hohe Leistung, Zuverlässigkeit und eine sehr komfortable Fahrerkabine</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e neue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Umschlagmaschine MH3050 bietet überragende Leistung, bewährte Zuverlässigkeit und eine höchst komfortable Fahrerkabine. Das fortschrittliche elektrohydraulische System sorgt für eine optimale Balance zwischen Leistung und Effizienz und verbessert dadurch die Taktzeiten, sodass in derselben Zeit mehr Material bewegt werden kann und das Gewinnpotential steigt. Mit dem Modell MH3050 wird das Sortiment an Cat-Umschlagmaschinen sowie das Angebot für industrielle Anwendungen erweiter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ese Umschlagmaschine der nächsten Generation wird durch den Cat-Motor C9.3B angetrieben, der mit Biodiesel bis zu B20 betrieben werden kann. Das wartungsfreie Nachbehandlungssystem des Motors erfüllt die Emissionsgrenzwerte nach Stufe V (EU) und EPA Tier 4 Final (USA). Es senkt die Betriebskosten und maximiert die Maschinenverfügbarkeit. Sie können durch Auswahl der Leistungsmodi Power, Smart oder Economy die Leistung an die jeweilige Aufgabe anpassen und so eine Kraftstoffeinsparung erzielen, ohne die Maschinenleistung zu beeinträchtigen.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e neu angebotenen Kräne bieten eine Reichweite von bis zu 18 m (59'3"), wodurch Bediener mehr Material bewegen können, ohne die Maschine umzusetzen. Dank dem höheren Schwenkmoment des Modells MH3050 kann Material zudem schneller bewegt werden. Bei der serienmäßigen SmartBoom™-Funktion kann sich der Ausleger ohne Pumpenförderstrom frei nach oben und unten bewegen. So kann sich der Bediener auf die Steuerung von Ausleger und Greifer konzentrieren und bei jedem Arbeitstakt Kraftstoff sparen. Verschiedene Anbaugeräte gewährleisten eine größere Flexibilität für den Betrieb. Für Magnetanwendungen ist ein optionaler 25-kW-Generator ab Werk erhältlich.</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hnologie</w:t>
      </w:r>
      <w:r>
        <w:rPr>
          <w:rFonts w:cs="Open Sans;Open Sans" w:ascii="Open Sans;Open Sans" w:hAnsi="Open Sans;Open Sans"/>
          <w:color w:val="000000"/>
          <w:sz w:val="21"/>
          <w:szCs w:val="21"/>
        </w:rPr>
        <w:br/>
        <w:t>Die serienmäßig in der Cat-Umschlagmaschine MH3050 integrierten Technologien machen den Betrieb sicherer. Die Technologie e-Fence sorgt dafür, dass sich die Maschine nur innerhalb der vom Bediener festgelegten Parameter bewegt, und Cab Avoidance verhindert eine Berührung von Anbaugerät und Fahrerkabine. Mit Cat Payload können Sie präzise Gewichtsvorgaben einhalten und die Fahrereffizienz steigern. Nehmen Sie eine Menge Material mit einem Zweischalengreifer auf, um ohne Schwenkbewegung eine Gewichtsschätzung in Echtzeit zu erhalten. Die Fahrerkennung unterbindet den unberechtigten Betrieb der Maschine, indem zum Starten der Maschine ein PIN-Code gefordert wir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Ausgelegt auf sicheren Betrieb</w:t>
        <w:br/>
      </w:r>
      <w:r>
        <w:rPr>
          <w:rFonts w:cs="Open Sans;Open Sans" w:ascii="Open Sans;Open Sans" w:hAnsi="Open Sans;Open Sans"/>
          <w:color w:val="000000"/>
          <w:sz w:val="21"/>
          <w:szCs w:val="21"/>
        </w:rPr>
        <w:t>Große, gehärtete Scheiben mit schmalen Säulen in der neu konstruierten Fahrerkabine sorgen für eine verbesserte Rundumsicht und Sicherheit beim Betrieb. Auf dem großen Touchscreen-Monitor in der Fahrerkabine wird die Videoübertragung der serienmäßigen Heck- und Seitenkameras rechts (aufrüstbar auf ein 360-Grad-Sichtsystem) eingeblendet, was die Sicht auf den Arbeitsbereich noch weiter verbessert. Starke, laminierte, extrem stoßfeste und schlagfeste Windschutz- und Dachscheiben erfüllen die Normen EN356, P8B und P5A. Die Maschine ist zudem mit LED-Leuchten (1800 Lumen) auf dem Kran ausgestattet, wodurch Sicherheit und Sichtbarkeit beim Betrieb im Dunkeln verbessert werd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in vom Boden erreichbarer Ausschalter unterbricht die gesamte Kraftstoffzufuhr zum Motor und schaltet die Maschine ab. Die serienmäßigen Ausleger- und Stielrohrbruchsicherungen halten das Frontgestänge bei einem unerwarteten Verlust des Hydraulikdrucks sicher an Ort und Stelle, indem sie den Öl-Gegenstrom unterbinden. Verschiedene Zugangsoptionen für die Fahrerkabine ermöglichen einen einfachen, sicheren und schnellen Zugang zum oberen Wartungsbereich.</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Komfort neu erdacht</w:t>
      </w:r>
      <w:r>
        <w:rPr>
          <w:rFonts w:cs="Open Sans;Open Sans" w:ascii="Open Sans;Open Sans" w:hAnsi="Open Sans;Open Sans"/>
          <w:color w:val="000000"/>
          <w:sz w:val="21"/>
          <w:szCs w:val="21"/>
        </w:rPr>
        <w:br/>
        <w:t>Das Modell MH3050 ist standardmäßig ausgestattet mit einer Premium-Fahrerkabine mit Joystick-Lenkung, die eine Lenksäule überflüssig macht und so für bessere Sicht nach vorne, mehr Beinfreiheit und einen leichteren Einstieg in die Fahrerkabine sorgt. Alle Bedienelemente sind bequem vor dem Bediener angeordnet und gut zu erreichen, damit keine unnötigen Bewegungen anfallen. Ein großer, hochauflösender Touchscreen-Monitor von 254 mm (10") mit Tippwählschalter ermöglicht die einfache Navigation durch die intuitiv verständlichen Bedienersteuerungen. Der Start des Arbeitstags wird erleichtert, indem die Maschine automatisch die Joystick-Einstellungen gemäß Bediener-ID abruft. Die hydraulische Kabinenerhöhung mit neuem Dämpfungssystem verbessert die Rundumsicht und federt externe Vibrationen ab.</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Überragende Servicefreundlichkeit</w:t>
      </w:r>
      <w:r>
        <w:rPr>
          <w:rFonts w:cs="Open Sans;Open Sans" w:ascii="Open Sans;Open Sans" w:hAnsi="Open Sans;Open Sans"/>
          <w:color w:val="000000"/>
          <w:sz w:val="21"/>
          <w:szCs w:val="21"/>
        </w:rPr>
        <w:br/>
        <w:t>Das serienmäßige Product 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erfasst wesentliche Betriebsdaten wie Standort, Betriebsstunden, Kraftstoffnutzung, Produktivität, Leerlaufzeit, Wartungserinnerungen und Fehlercodes, die per Fernzugriff abgerufen und nachverfolgt werden können. Dies steigert die Effizienz beim Flottenmanagemen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r neue Hydraulikölfilter bietet eine bessere Filtrierung und weist mit den verlängerten Wechselintervallen von 3000 Stunden eine um 50 % längere Nutzungsdauer als frühere Ausführungen auf. Neue Rücklaufsperrventile halten das Hydrauliköl beim Filterwechsel sauber. Alle Kraftstofffilter weisen ein koordiniertes Wechselintervall von 1000 Stunden auf, was die Wartungsanforderungen reduziert. Das serienmäßige automatische Schmiersystem vereinfacht die Wartung, indem die Maschine automatisch geschmiert bleibt − vom Drehkranzlager über die Kabinenerhöhung bis zum Stielend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e Bediener können die Lebensdauer der Filter und die Wartungsintervalle der Maschine bequem über den hochauflösenden Monitor in der Fahrerkabine nachverfolgen. Der hoch effiziente Kühlerlüfter erfordert keinen Bedienereingriff. Er weist eine automatische Umkehrfunktion auf, welche die Wärmetauscher reinigt und die Maschinenverfügbarkeit maximier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Weitere Informationen zur neuen Cat-Umschlagmaschine MH3050 erhalten Sie bei Ihrem örtlichen Cat-Händler oder unter www.cat.com.</w:t>
      </w:r>
    </w:p>
    <w:p>
      <w:pPr>
        <w:pStyle w:val="Heading4"/>
        <w:shd w:fill="FFFFFF" w:val="clear"/>
        <w:rPr>
          <w:rFonts w:ascii="Roboto Condensed Bold;Roboto Condensed" w:hAnsi="Roboto Condensed Bold;Roboto Condensed" w:cs="Roboto Condensed Bold;Roboto Condensed"/>
          <w:b w:val="false"/>
          <w:b w:val="false"/>
          <w:caps/>
          <w:color w:val="000000"/>
        </w:rPr>
      </w:pPr>
      <w:r>
        <w:rPr>
          <w:rFonts w:cs="Roboto Condensed Bold;Roboto Condensed" w:ascii="Roboto Condensed Bold;Roboto Condensed" w:hAnsi="Roboto Condensed Bold;Roboto Condensed"/>
          <w:b w:val="false"/>
          <w:bCs/>
          <w:caps/>
          <w:color w:val="000000"/>
        </w:rPr>
        <w:t> </w:t>
      </w:r>
    </w:p>
    <w:p>
      <w:pPr>
        <w:pStyle w:val="Heading4"/>
        <w:shd w:fill="FFFFFF" w:val="clear"/>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t>MH3050 – TECHNISCHE DATEN</w:t>
      </w:r>
    </w:p>
    <w:p>
      <w:pPr>
        <w:pStyle w:val="Heading4"/>
        <w:shd w:fill="FFFFFF" w:val="clear"/>
        <w:rPr>
          <w:rFonts w:ascii="Roboto Condensed Bold;Roboto Condensed" w:hAnsi="Roboto Condensed Bold;Roboto Condensed" w:cs="Roboto Condensed Bold;Roboto Condensed"/>
          <w:b w:val="false"/>
          <w:b w:val="false"/>
          <w:bCs/>
          <w:caps/>
          <w:color w:val="000000"/>
        </w:rPr>
      </w:pPr>
      <w:r>
        <w:rPr>
          <w:rFonts w:cs="Roboto Condensed Bold;Roboto Condensed" w:ascii="Roboto Condensed Bold;Roboto Condensed" w:hAnsi="Roboto Condensed Bold;Roboto Condensed"/>
          <w:b w:val="false"/>
          <w:bCs/>
          <w:caps/>
          <w:color w:val="000000"/>
        </w:rPr>
        <w:t> </w:t>
      </w:r>
    </w:p>
    <w:tbl>
      <w:tblPr>
        <w:tblW w:w="5000" w:type="pct"/>
        <w:jc w:val="left"/>
        <w:tblInd w:w="-210" w:type="dxa"/>
        <w:tblLayout w:type="fixed"/>
        <w:tblCellMar>
          <w:top w:w="180" w:type="dxa"/>
          <w:left w:w="180" w:type="dxa"/>
          <w:bottom w:w="180" w:type="dxa"/>
          <w:right w:w="180" w:type="dxa"/>
        </w:tblCellMar>
      </w:tblPr>
      <w:tblGrid>
        <w:gridCol w:w="5636"/>
        <w:gridCol w:w="3544"/>
      </w:tblGrid>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odell</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H305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or</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9.3B</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Nettoleistung, kW (HP)</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58 (346)</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inimales Einsatzgewicht, kg (lb)</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8.000 (105.80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imales Einsatzgewicht, kg (lb)</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000 (110.25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imale Reichweite, mm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8.060 (59' 3")</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aximale Höhe, mm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9.030 (62' 5")</w:t>
            </w:r>
          </w:p>
        </w:tc>
      </w:tr>
    </w:tbl>
    <w:p>
      <w:pPr>
        <w:pStyle w:val="Normal"/>
        <w:spacing w:lineRule="auto" w:line="360"/>
        <w:jc w:val="center"/>
        <w:rPr>
          <w:b/>
          <w:b/>
        </w:rPr>
      </w:pPr>
      <w:r>
        <w:rPr>
          <w:b/>
        </w:rPr>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Anmerkung für Redakteure: </w:t>
      </w:r>
      <w:r>
        <w:rPr>
          <w:rFonts w:cs="Open Sans;Open Sans" w:ascii="Open Sans;Open Sans" w:hAnsi="Open Sans;Open Sans"/>
          <w:color w:val="000000"/>
          <w:sz w:val="21"/>
          <w:szCs w:val="21"/>
        </w:rPr>
        <w:t>Caterpillar führt neue Produkte und Dienstleistungen in den verschiedenen Regionen zu unterschiedlichen Zeiten ein. Obwohl sorgfältig darauf geachtet wird, dass Produktbeschreibungen erst veröffentlicht werden, nachdem Caterpillar eine Bestätigung aus seinem unabhängigen Händlernetz, den Niederlassungen und beauftragten Marketingunternehmen erhalten hat, dass die Produkte und Dienstleistungen in der jeweiligen Region verfügbar sind, werden die Redakteure um eine Nachfrage zu Verfügbarkeit und technischen Daten beim Cat-Händler gebete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die entsprechenden Logos, VisionLink, "Caterpillar Yellow", die Handelszeichen "Power Edge" und Cat-"Modern Hex" sowie die hierin verwendeten Unternehmens- und Produktidentitäten sind Markenzeichen von Caterpillar Inc. und dürfen nicht ohne Genehmigung verwendet werde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Alle Rechte vorbehalten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2043"/>
        <w:gridCol w:w="7137"/>
      </w:tblGrid>
      <w:tr>
        <w:trPr/>
        <w:tc>
          <w:tcPr>
            <w:tcW w:w="2043"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resseanfragen</w:t>
            </w:r>
          </w:p>
        </w:tc>
        <w:tc>
          <w:tcPr>
            <w:tcW w:w="7137"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Medienvertreter für die Fachpress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Nord- und Südamerik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ka, Nahos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5">
              <w:r>
                <w:rPr>
                  <w:rStyle w:val="InternetLink"/>
                  <w:rFonts w:cs="Open Sans;Open Sans" w:ascii="Open Sans;Open Sans" w:hAnsi="Open Sans;Open Sans"/>
                  <w:color w:val="2679B8"/>
                  <w:sz w:val="21"/>
                  <w:szCs w:val="21"/>
                </w:rPr>
                <w:t>Shore_Francine_M@cat.com</w:t>
              </w:r>
            </w:hyperlink>
          </w:p>
        </w:tc>
      </w:tr>
      <w:tr>
        <w:trPr/>
        <w:tc>
          <w:tcPr>
            <w:tcW w:w="2043"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Leseranfragen</w:t>
            </w:r>
          </w:p>
        </w:tc>
        <w:tc>
          <w:tcPr>
            <w:tcW w:w="7137"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5:4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6T11:09: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26eb2bad-292e-4239-a698-c0543dd4d5b8</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1:09:14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