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b/>
          <w:color w:val="000000"/>
          <w:sz w:val="28"/>
          <w:sz w:val="28"/>
          <w:rtl w:val="true"/>
        </w:rPr>
        <w:t>للنشر حول العالم</w:t>
      </w:r>
      <w:r>
        <w:rPr>
          <w:b/>
          <w:color w:val="000000"/>
          <w:sz w:val="28"/>
          <w:rtl w:val="true"/>
        </w:rPr>
        <w:t xml:space="preserve">: </w:t>
      </w:r>
      <w:r>
        <w:rPr>
          <w:b/>
          <w:b/>
          <w:color w:val="000000"/>
          <w:sz w:val="28"/>
          <w:sz w:val="28"/>
          <w:rtl w:val="true"/>
        </w:rPr>
        <w:t xml:space="preserve">مايو </w:t>
      </w:r>
      <w:r>
        <w:rPr>
          <w:b/>
          <w:color w:val="000000"/>
          <w:sz w:val="28"/>
        </w:rPr>
        <w:t>2023</w:t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  <w:t>رقم النشر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63</w:t>
      </w:r>
      <w:r>
        <w:rPr>
          <w:color w:val="000000"/>
        </w:rPr>
        <w:t>PR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b/>
          <w:sz w:val="44"/>
          <w:sz w:val="44"/>
          <w:szCs w:val="44"/>
          <w:rtl w:val="true"/>
        </w:rPr>
        <w:t>تعمل الترقيات التي يتم إدخالها على هياكل الخدمة الشاقة، إلى جانب التقنيات القياسية على تحسين موثوقية وأداء ضاغط طمر النفايات</w:t>
      </w:r>
      <w:r>
        <w:rPr>
          <w:b/>
          <w:b/>
          <w:sz w:val="44"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Cat® 836 </w:t>
      </w:r>
      <w:r>
        <w:rPr>
          <w:b/>
          <w:b/>
          <w:sz w:val="44"/>
          <w:sz w:val="44"/>
          <w:szCs w:val="44"/>
          <w:rtl w:val="true"/>
        </w:rPr>
        <w:t>الجديد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مت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فايات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 xml:space="preserve">836 </w:t>
        </w:r>
        <w:r>
          <w:rPr>
            <w:rStyle w:val="InternetLink"/>
            <w:rFonts w:ascii="Arial" w:hAnsi="Arial" w:cs="Arial"/>
            <w:color w:val="2679B8"/>
            <w:sz w:val="21"/>
            <w:sz w:val="21"/>
            <w:szCs w:val="21"/>
            <w:rtl w:val="true"/>
          </w:rPr>
          <w:t>الجديد</w:t>
        </w:r>
      </w:hyperlink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> 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ميز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ك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بر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ت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عقو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ز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وثوقيته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س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ئ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سا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س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هندس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ُدخِلَ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او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نا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رك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فاي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ا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ياك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دم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شا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ئيس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دع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د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و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فتراض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اكين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قني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فاء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ماح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غ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تحقي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هدا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فاي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شوا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وف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ود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حدّ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ح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ز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ورا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اب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فل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هدا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ا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ول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م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ا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ف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ر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ظ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ن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ز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د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ر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و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رّ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سا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ا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رك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نظ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لكترون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قد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نتاجي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(APECS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قي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و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اف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كب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حدرات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سا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ذلك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و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و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اف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ب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قا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بديل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ج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يارا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كو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حرك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C18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خد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836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يث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يحا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ض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لب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طلب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لوائح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نظيم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ل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شأ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نبعاث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ح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الم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سا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حك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غل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ب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خ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و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اديات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حاو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غط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ضغوط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قل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اج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نظي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ج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للمساع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يس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ط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يان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ُنبّ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ي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ج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ؤول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ع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فتراض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بق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فلت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و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قنيات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ضغط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تقدمة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ج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قنيات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Compac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ياس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قدم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توجي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اخ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ب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إعد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قارير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بهذ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ف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هدا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سر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بانتظ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بأشوا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وف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ود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شت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ظ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ها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قب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نظ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ناع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لاح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المي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(GNSS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ثب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836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اش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ر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رائ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اخ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بينة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ظام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Compac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يز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خطي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شوا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د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أشوا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د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الي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ه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يح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غل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راقب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اط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غط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عد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شوا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اش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ر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قا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10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ص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>(</w:t>
      </w:r>
      <w:r>
        <w:rPr>
          <w:rFonts w:cs="Open Sans" w:ascii="Open Sans" w:hAnsi="Open Sans"/>
          <w:color w:val="000000"/>
          <w:sz w:val="21"/>
          <w:szCs w:val="21"/>
        </w:rPr>
        <w:t>254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)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ج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يز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س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رائ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ف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ختيار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ساب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د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شوا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راقب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رتفا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حد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تخطي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تحك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ُمك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طب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حقي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ثا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فضل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مكان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راقب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ُ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ب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ظام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VisionLink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Arial" w:ascii="Arial" w:hAnsi="Arial"/>
          <w:color w:val="000000"/>
          <w:sz w:val="21"/>
          <w:szCs w:val="21"/>
        </w:rPr>
        <w:t>‎</w:t>
      </w:r>
      <w:r>
        <w:rPr>
          <w:rFonts w:cs="Open Sans" w:ascii="Open Sans" w:hAnsi="Open Sans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د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سطول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قني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Link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مكان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ب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ق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ساع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ستهلاك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ود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ورا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سر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باطؤ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أكو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حداث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تشخيصات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ت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طلا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شغل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ظرو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غ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ب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اش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س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ثالث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اجه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ه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ستخد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عر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ظ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د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علو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يوي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(VIMS™</w:t>
      </w:r>
      <w:r>
        <w:rPr>
          <w:rFonts w:cs="Arial" w:ascii="Arial" w:hAnsi="Arial"/>
          <w:color w:val="000000"/>
          <w:sz w:val="21"/>
          <w:szCs w:val="21"/>
        </w:rPr>
        <w:t>‎</w:t>
      </w:r>
      <w:r>
        <w:rPr>
          <w:rFonts w:cs="Open Sans" w:ascii="Open Sans" w:hAnsi="Open Sans"/>
          <w:color w:val="000000"/>
          <w:sz w:val="21"/>
          <w:szCs w:val="21"/>
        </w:rPr>
        <w:t xml:space="preserve">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ق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اهز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عمل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وثوقي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قوي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صيان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بسطة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م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836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عم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ُط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كب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بمجموع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فاضل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فل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ظوم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فع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ر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غي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تجاه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زي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و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رّ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فايات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ثم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ديث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ُدخِلَ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جمو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رو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د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هائ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قل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جه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ذ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عر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قاوم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نقر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سا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ق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تو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روح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مايته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فا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كيا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يها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م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ا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لت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و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فاء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ال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قا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5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ص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>(</w:t>
      </w:r>
      <w:r>
        <w:rPr>
          <w:rFonts w:cs="Open Sans" w:ascii="Open Sans" w:hAnsi="Open Sans"/>
          <w:color w:val="000000"/>
          <w:sz w:val="21"/>
          <w:szCs w:val="21"/>
        </w:rPr>
        <w:t>127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ص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قو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ظ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حرك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صُم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طري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ُسهّ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عم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دمت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صيانت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فحص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ك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لام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يث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ص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ظ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كو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ئيس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ستو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ر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ص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مك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حص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ستوي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ائ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بر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زي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ا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رك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زي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هيدروليك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معا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صر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سر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فض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قايي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ؤ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ه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دّ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لوث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وائل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اء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ضاف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او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قل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خاط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ل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كونات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تيح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ستف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ظ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د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علو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يوي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(VIMS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غل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فني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شاك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ب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دوث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عطال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كفاةء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أداء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ت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ئ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شغ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سّ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836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ساح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ؤ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مام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فض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شف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عجل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ب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زجاج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خفض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امير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ؤ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لف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ز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ؤ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ؤخ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بهذ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ا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شغ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آ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اكين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صُمم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ب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كي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هو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ض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وف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اح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غ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عزل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وضاء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يث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ا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د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جاو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ستوي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و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اخ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اب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72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يسيبل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ظيفت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وجي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ختيا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و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وظائ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خر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را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حد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ذراع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 STIC™</w:t>
      </w:r>
      <w:r>
        <w:rPr>
          <w:rFonts w:cs="Arial" w:ascii="Arial" w:hAnsi="Arial"/>
          <w:color w:val="000000"/>
          <w:sz w:val="21"/>
          <w:szCs w:val="21"/>
        </w:rPr>
        <w:t>‎</w:t>
      </w:r>
      <w:r>
        <w:rPr>
          <w:rFonts w:cs="Open Sans" w:ascii="Open Sans" w:hAnsi="Open Sans"/>
          <w:color w:val="000000"/>
          <w:sz w:val="21"/>
          <w:szCs w:val="21"/>
        </w:rPr>
        <w:t xml:space="preserve"> (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كا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وجي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ناق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ركة</w:t>
      </w:r>
      <w:r>
        <w:rPr>
          <w:rFonts w:cs="Open Sans" w:ascii="Open Sans" w:hAnsi="Open Sans"/>
          <w:color w:val="000000"/>
          <w:sz w:val="21"/>
          <w:szCs w:val="21"/>
        </w:rPr>
        <w:t xml:space="preserve">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ص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د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ستجاب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فاء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قل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جه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ذ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عر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شغل</w:t>
      </w:r>
      <w:r>
        <w:rPr>
          <w:rFonts w:cs="Open Sans" w:ascii="Open Sans" w:hAnsi="Open Sans"/>
          <w:color w:val="000000"/>
          <w:sz w:val="21"/>
          <w:szCs w:val="21"/>
        </w:rPr>
        <w:t>.   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كو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م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جل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طر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اك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836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هذ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كوي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صُمم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صوص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ضو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فاي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س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فاء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غط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طرا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جداف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خ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زن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اءً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الي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قو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بي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ف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هلاك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ود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م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ز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قليد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أطرا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صالب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ثب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حد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انبي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ض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ج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طرا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جم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طرا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جداف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أطرا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صالب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وف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فض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حق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د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م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وف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و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ما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ثب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حد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انبي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ج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طرا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س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صر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ط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فتراض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أطرا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وق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م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ر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فرم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فو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فاي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طب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>/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لينة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ي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م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فايات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836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غسط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023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سيكو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وا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رض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WasteExpo 2023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شاهدو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ناح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ق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1519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ت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4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ي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ي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رلينز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طلا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ز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فاص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كينة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836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ل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واص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يل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ق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لكتروني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> </w:t>
      </w:r>
      <w:hyperlink r:id="rId4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www.cat.com</w:t>
        </w:r>
      </w:hyperlink>
      <w:r>
        <w:rPr>
          <w:rFonts w:cs="Open Sans" w:ascii="Open Sans" w:hAnsi="Open Sans"/>
          <w:color w:val="000000"/>
          <w:sz w:val="21"/>
          <w:szCs w:val="21"/>
        </w:rPr>
        <w:t>. 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color w:val="000000"/>
          <w:sz w:val="21"/>
          <w:szCs w:val="21"/>
        </w:rPr>
      </w:pPr>
      <w:r>
        <w:rPr>
          <w:rFonts w:cs="Open Sans" w:ascii="Open Sans" w:hAnsi="Open Sans"/>
          <w:b/>
          <w:color w:val="000000"/>
          <w:sz w:val="21"/>
          <w:szCs w:val="21"/>
        </w:rPr>
      </w:r>
    </w:p>
    <w:p>
      <w:pPr>
        <w:pStyle w:val="Heading4"/>
        <w:shd w:fill="FFFFFF" w:val="clear"/>
        <w:spacing w:lineRule="atLeast" w:line="480"/>
        <w:rPr>
          <w:rFonts w:ascii="Roboto Condensed Bold;Roboto Condensed" w:hAnsi="Roboto Condensed Bold;Roboto Condensed" w:cs="Roboto Condensed Bold;Roboto Condensed"/>
          <w:b w:val="false"/>
          <w:b w:val="false"/>
          <w:bCs/>
          <w:caps/>
          <w:color w:val="000000"/>
        </w:rPr>
      </w:pPr>
      <w:bookmarkStart w:id="0" w:name="_Hlk133942098"/>
      <w:bookmarkEnd w:id="0"/>
      <w:r>
        <w:rPr>
          <w:b w:val="false"/>
          <w:b w:val="false"/>
          <w:bCs/>
          <w:caps/>
          <w:color w:val="000000"/>
          <w:rtl w:val="true"/>
        </w:rPr>
        <w:t>خصائص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aps/>
          <w:color w:val="000000"/>
          <w:rtl w:val="true"/>
        </w:rPr>
        <w:t xml:space="preserve"> </w:t>
      </w:r>
      <w:r>
        <w:rPr>
          <w:b w:val="false"/>
          <w:b w:val="false"/>
          <w:bCs/>
          <w:caps/>
          <w:color w:val="000000"/>
          <w:rtl w:val="true"/>
        </w:rPr>
        <w:t>المنتج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aps/>
          <w:color w:val="000000"/>
          <w:rtl w:val="true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b w:val="false"/>
          <w:bCs/>
          <w:caps/>
          <w:color w:val="000000"/>
        </w:rPr>
        <w:t>836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tbl>
      <w:tblPr>
        <w:tblW w:w="8664" w:type="dxa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6335"/>
        <w:gridCol w:w="2329"/>
      </w:tblGrid>
      <w:tr>
        <w:trPr/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حرك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®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C18</w:t>
            </w:r>
          </w:p>
        </w:tc>
      </w:tr>
      <w:tr>
        <w:trPr/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صافي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قدر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–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وفقًا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لمعايير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ستوى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رحل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IIIA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</w:rPr>
              <w:t>،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بالقدر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حصاني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لووات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502 (374)</w:t>
            </w:r>
          </w:p>
        </w:tc>
      </w:tr>
      <w:tr>
        <w:trPr/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قدر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إجمالي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–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وفقًا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لمعايير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ستوى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رحل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IIIA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</w:rPr>
              <w:t>،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بالقدر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حصاني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لووات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562 (419)</w:t>
            </w:r>
          </w:p>
        </w:tc>
      </w:tr>
      <w:tr>
        <w:trPr/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صافي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قدر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–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وفقًا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لمعايير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ستوى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4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نهائي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رحل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V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</w:rPr>
              <w:t>،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بالقدر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حصاني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لووات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502 (374)</w:t>
            </w:r>
          </w:p>
        </w:tc>
      </w:tr>
      <w:tr>
        <w:trPr/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قدر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إجمالي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–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وفقًا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لمعايير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ستوى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4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نهائي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رحل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V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</w:rPr>
              <w:t>،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بالقدر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حصاني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لووات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562 (419)</w:t>
            </w:r>
          </w:p>
        </w:tc>
      </w:tr>
      <w:tr>
        <w:trPr/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وزن،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وفقًا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لمعايير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ستوى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رحل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IIIA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</w:rPr>
              <w:t>،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رطل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جم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23321 (55939)</w:t>
            </w:r>
          </w:p>
        </w:tc>
      </w:tr>
      <w:tr>
        <w:trPr/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وزن،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وفقًا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لمعايير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ستوى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4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نهائي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مرحل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V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</w:rPr>
              <w:t>،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رطل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جم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)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24063 (56275)</w:t>
            </w:r>
          </w:p>
        </w:tc>
      </w:tr>
      <w:tr>
        <w:trPr/>
        <w:tc>
          <w:tcPr>
            <w:tcW w:w="6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سرع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قصوى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للأمام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للخلف،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ميل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في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ساعة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(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م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/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ساعة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)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  <w:vAlign w:val="cente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7.8 (12.6) / 8.2 (13.2)</w:t>
            </w:r>
          </w:p>
        </w:tc>
      </w:tr>
    </w:tbl>
    <w:p>
      <w:pPr>
        <w:pStyle w:val="Normal"/>
        <w:ind w:right="1620" w:hanging="0"/>
        <w:rPr>
          <w:rStyle w:val="Fontstyle01"/>
          <w:rFonts w:ascii="Times New Roman" w:hAnsi="Times New Roman" w:cs="Times New Roman"/>
          <w:i/>
          <w:i/>
          <w:iCs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b/>
          <w:sz w:val="16"/>
          <w:sz w:val="16"/>
          <w:szCs w:val="16"/>
          <w:rtl w:val="true"/>
        </w:rPr>
        <w:t>صافي القدرة المعلن عنها هو القدرة المتاحة عند الحدافة عندما يكون المحرك مزودًا بمروحة على أدنى سرعة، ونظام سحب الهواء، ونظام العادم، ومولد التيار المتردد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</w:r>
    </w:p>
    <w:p>
      <w:pPr>
        <w:pStyle w:val="Normal"/>
        <w:spacing w:lineRule="auto" w:line="360"/>
        <w:ind w:left="3600" w:firstLine="720"/>
        <w:rPr>
          <w:b/>
          <w:b/>
        </w:rPr>
      </w:pPr>
      <w:r>
        <w:rPr>
          <w:b/>
        </w:rPr>
      </w:r>
      <w:bookmarkStart w:id="1" w:name="_Hlk133942098"/>
      <w:bookmarkStart w:id="2" w:name="_Hlk133942098"/>
      <w:bookmarkEnd w:id="2"/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لاحظ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لمحررين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>: 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طرح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د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ط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اطقه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ت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من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ختلف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رغ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بذ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صار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هد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ضما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د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صدا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لو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لقي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أكيد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بك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لائ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قل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صانع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شرك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ويق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ن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د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ط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ل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ُرج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ر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كر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رجو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يل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وقو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عر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صفات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إن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ERPILLAR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LET’S DO THE WORK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شعارات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خاص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ها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VisionLink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"Caterpillar Corporate Yellow"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"Power Edge"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شكل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"Modern Hex"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علا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تجارية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الإضاف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عريف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منتج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مستخد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هنا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كله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ات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جاري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خاص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ل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يجوز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ستخدامه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دون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صريح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حقوق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نشر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 xml:space="preserve">©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عام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2023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صالح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جميع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حقوق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حفوظة</w:t>
      </w:r>
    </w:p>
    <w:p>
      <w:pPr>
        <w:pStyle w:val="BodyText2"/>
        <w:jc w:val="left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Normal"/>
        <w:rPr>
          <w:lang w:val="en-IN" w:eastAsia="en-IN"/>
        </w:rPr>
      </w:pPr>
      <w:r>
        <w:rPr>
          <w:lang w:val="en-IN" w:eastAsia="en-IN"/>
        </w:rPr>
      </w:r>
    </w:p>
    <w:tbl>
      <w:tblPr>
        <w:tblW w:w="6362" w:type="dxa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788"/>
        <w:gridCol w:w="4574"/>
      </w:tblGrid>
      <w:tr>
        <w:trPr/>
        <w:tc>
          <w:tcPr>
            <w:tcW w:w="1788" w:type="dxa"/>
            <w:tcBorders/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استعلامات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صحفية</w:t>
            </w:r>
          </w:p>
        </w:tc>
        <w:tc>
          <w:tcPr>
            <w:tcW w:w="4574" w:type="dxa"/>
            <w:tcBorders/>
            <w:shd w:fill="FFFFFF" w:val="clear"/>
          </w:tcPr>
          <w:p>
            <w:pPr>
              <w:pStyle w:val="NormalWeb"/>
              <w:spacing w:lineRule="atLeast" w:line="300" w:before="0" w:after="28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مثلو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وسائل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إعلام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صحفية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خاصة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بتجارة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Caterpillar</w:t>
            </w:r>
          </w:p>
          <w:p>
            <w:pPr>
              <w:pStyle w:val="NormalWeb"/>
              <w:spacing w:lineRule="atLeast" w:line="300" w:before="0" w:after="28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أمريكتان</w:t>
            </w:r>
          </w:p>
          <w:p>
            <w:pPr>
              <w:pStyle w:val="NormalWeb"/>
              <w:spacing w:lineRule="atLeast" w:line="300" w:before="0" w:after="28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ت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ني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: </w:t>
            </w:r>
            <w:hyperlink r:id="rId5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lineRule="atLeast" w:line="300" w:before="0" w:after="28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جوهانا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لي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: </w:t>
            </w:r>
            <w:hyperlink r:id="rId6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lineRule="atLeast" w:line="300" w:before="0" w:after="28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أوروبا،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وإفريقيا،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والشرق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أوسط</w:t>
            </w:r>
          </w:p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فرانسين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شور</w:t>
            </w: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: </w:t>
            </w:r>
            <w:hyperlink r:id="rId7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1788" w:type="dxa"/>
            <w:tcBorders/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طلبات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قراء</w:t>
            </w:r>
          </w:p>
        </w:tc>
        <w:tc>
          <w:tcPr>
            <w:tcW w:w="4574" w:type="dxa"/>
            <w:tcBorders/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hyperlink r:id="rId8">
              <w:r>
                <w:rPr>
                  <w:rStyle w:val="InternetLink"/>
                  <w:rFonts w:cs="Open Sans" w:ascii="Open Sans" w:hAnsi="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BodyText2"/>
        <w:jc w:val="left"/>
        <w:rPr>
          <w:rFonts w:ascii="Open Sans" w:hAnsi="Open Sans" w:cs="Open Sans"/>
          <w:color w:val="231F20"/>
          <w:sz w:val="21"/>
          <w:szCs w:val="20"/>
        </w:rPr>
      </w:pPr>
      <w:r>
        <w:rPr>
          <w:rFonts w:cs="Open Sans" w:ascii="Open Sans" w:hAnsi="Open Sans"/>
          <w:color w:val="231F20"/>
          <w:sz w:val="21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en_US/products/new/equipment/compactors/landfill-compactors/120420.html" TargetMode="External"/><Relationship Id="rId4" Type="http://schemas.openxmlformats.org/officeDocument/2006/relationships/hyperlink" Target="https://www.cat.com/en_US.html" TargetMode="External"/><Relationship Id="rId5" Type="http://schemas.openxmlformats.org/officeDocument/2006/relationships/hyperlink" Target="mailto:Kenny_Kate@cat.com" TargetMode="External"/><Relationship Id="rId6" Type="http://schemas.openxmlformats.org/officeDocument/2006/relationships/hyperlink" Target="mailto:Kelly_Johanna_L@cat.com" TargetMode="External"/><Relationship Id="rId7" Type="http://schemas.openxmlformats.org/officeDocument/2006/relationships/hyperlink" Target="mailto:Shore_Francine_M@cat.com" TargetMode="External"/><Relationship Id="rId8" Type="http://schemas.openxmlformats.org/officeDocument/2006/relationships/hyperlink" Target="http://www.cat.com/requestCatinf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2:15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Pratheebha Rani</cp:lastModifiedBy>
  <cp:lastPrinted>2013-03-02T12:48:00Z</cp:lastPrinted>
  <dcterms:modified xsi:type="dcterms:W3CDTF">2023-07-26T11:51:00Z</dcterms:modified>
  <cp:revision>5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7-26T11:51:28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